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שכון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ז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7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י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שכון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הות המיש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צירת המיש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וחו של המישכון כלפי נושים אח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ת הש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שכון נוס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מה של הערו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רות המש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לופי המש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נאה מהמשכון ומפירות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שכון של חלק בנכ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שכון להבטחת חיובו של אח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דיון המש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דיון משכון שלא על ידי החיי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קיעת המיש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מוש המש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כי המימו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ך המימוש בהוצאה לפוע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רך המימוש על ידי גוף מוסד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מוש זכות שמושכ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מוש מוקדם של מש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עון מוקדם של המש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ביית החיוב שלא על פי המשכ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ושמירת ד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 והורא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משכון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כ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ז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67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0" w:name="Seif1"/>
      <w:bookmarkEnd w:id="0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יש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יש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ת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צ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2"/>
      <w:bookmarkEnd w:id="1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וו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נ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3"/>
      <w:bookmarkEnd w:id="2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יש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יש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Fonts w:cs="FrankRuehl"/>
          <w:rtl w:val="true"/>
        </w:rPr>
        <w:t>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כונ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4"/>
      <w:bookmarkEnd w:id="3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419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ישכ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ש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ישכ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ש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ק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קד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פקד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5"/>
      <w:bookmarkEnd w:id="4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כ</w:t>
      </w:r>
      <w:r>
        <w:rPr>
          <w:rStyle w:val="Default"/>
          <w:rFonts w:cs="FrankRuehl"/>
          <w:rtl w:val="true"/>
        </w:rPr>
        <w:t>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ש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ז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ק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ו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כנ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6"/>
      <w:bookmarkEnd w:id="5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ש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ס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ס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ש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דרג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7"/>
      <w:bookmarkEnd w:id="6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י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מוש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ד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31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רוב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רוב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ס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8"/>
      <w:bookmarkEnd w:id="7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פק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9"/>
      <w:bookmarkEnd w:id="8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ז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פ</w:t>
      </w:r>
      <w:r>
        <w:rPr>
          <w:rStyle w:val="Default"/>
          <w:rFonts w:cs="FrankRuehl"/>
          <w:rtl w:val="true"/>
        </w:rPr>
        <w:t>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ממ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שכ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מ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מ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חל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ו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10"/>
      <w:bookmarkEnd w:id="9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פק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ש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ר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ר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משכ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פירותי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משכ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פירותי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ר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ו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יה המשכון נושא פירות שמטבעם אינם משתמ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זקה על החייב שהרשה למחזיק לזכות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6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" w:name="Rov2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7.196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כ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6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כ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00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196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</w:rPr>
      </w:pPr>
      <w:r>
        <w:rPr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ש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טב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תמ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טב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תמ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ז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ר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חז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11"/>
      <w:bookmarkEnd w:id="11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ש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1435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כ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1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כ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12"/>
      <w:bookmarkEnd w:id="12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ש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בט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וב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בט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וב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3"/>
      <w:bookmarkEnd w:id="13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ימוש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ד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מ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ימוש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</w:t>
      </w:r>
      <w:r>
        <w:rPr>
          <w:rStyle w:val="Default"/>
          <w:rFonts w:cs="FrankRuehl"/>
          <w:rtl w:val="true"/>
        </w:rPr>
        <w:t>ו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צ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ג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ש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4" w:name="Seif14"/>
      <w:bookmarkEnd w:id="14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פ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י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146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כ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יי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6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כ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יי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5"/>
      <w:bookmarkEnd w:id="15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יש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יש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ק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</w:t>
      </w:r>
      <w:r>
        <w:rPr>
          <w:rStyle w:val="Default"/>
          <w:rFonts w:cs="FrankRuehl"/>
          <w:rtl w:val="true"/>
        </w:rPr>
        <w:t>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ד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6"/>
      <w:bookmarkEnd w:id="16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מ</w:t>
      </w:r>
      <w:r>
        <w:rPr>
          <w:rStyle w:val="Default"/>
          <w:rFonts w:cs="FrankRuehl"/>
          <w:rtl w:val="true"/>
        </w:rPr>
        <w:t>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7"/>
      <w:bookmarkEnd w:id="17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ימו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ימו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ק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ימו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ק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 xml:space="preserve">יכול שהמימוש יהיה על ידי הגוף המוסדי עצמו ללא צו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1993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5.7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נ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נ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ל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5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ר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1402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רש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ור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תו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ק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אמ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משכון שהוא זכות יכול שהמימוש יהיה כאמור בסעיף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bookmarkStart w:id="18" w:name="Rov3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8.2005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2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8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פק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וס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סד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ש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מ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עצמו ללא צו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סד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נק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שו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5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ננס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הל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ננס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ו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0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ר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נ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בור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מ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ו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יו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גי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סד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יי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ד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ס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גבי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פ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ס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ורס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יד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ר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תוח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ק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ת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אמנ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2.2008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13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2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34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ד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ל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0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גב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7.2017</w:t>
      </w:r>
    </w:p>
    <w:p>
      <w:pPr>
        <w:pStyle w:val="P001"/>
        <w:spacing w:before="0" w:after="0"/>
        <w:ind w:left="624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1"/>
        <w:spacing w:before="0" w:after="0"/>
        <w:ind w:left="624" w:right="1134" w:hanging="0"/>
        <w:jc w:val="both"/>
        <w:rPr/>
      </w:pP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3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4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9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ד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ננ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ה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ננס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0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רס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קנ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ורס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ג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ד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ש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צ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ל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0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גב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8"/>
      <w:bookmarkEnd w:id="19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וד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286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וצ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וע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וצ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וע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9"/>
      <w:bookmarkEnd w:id="20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כי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כ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47180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47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ד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37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ד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tl w:val="true"/>
        </w:rPr>
        <w:t xml:space="preserve">י החייב וכל אדם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נזק שנגרם להם בשל מימוש המשכון שלא בהתאם להוראות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ד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סעיף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-3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bookmarkStart w:id="21" w:name="Rov3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8.2005</w:t>
      </w:r>
    </w:p>
    <w:p>
      <w:pPr>
        <w:pStyle w:val="P22"/>
        <w:tabs>
          <w:tab w:val="left" w:pos="-3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22"/>
        <w:tabs>
          <w:tab w:val="left" w:pos="-3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2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.8.200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8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Miriam"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דרך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המימוש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על</w:t>
      </w:r>
      <w:r>
        <w:rPr>
          <w:rStyle w:val="Default"/>
          <w:rFonts w:cs="Miriam"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יד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וסד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בנקאי</w:t>
      </w: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גוף</w:t>
      </w:r>
      <w:r>
        <w:rPr>
          <w:rStyle w:val="Default"/>
          <w:vanish/>
          <w:sz w:val="16"/>
          <w:sz w:val="16"/>
          <w:szCs w:val="16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Miriam"/>
          <w:vanish/>
          <w:sz w:val="16"/>
          <w:sz w:val="16"/>
          <w:szCs w:val="16"/>
          <w:u w:val="single"/>
          <w:shd w:fill="FFFF99" w:val="clear"/>
          <w:rtl w:val="true"/>
        </w:rPr>
        <w:t>מוסדי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כי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כ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חר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ת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ז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ע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ו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וס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מ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ק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כ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ס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נק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ס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 החייב וכל אדם כאמור בסעיף קט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נזק שנגרם להם בשל מימוש המשכון שלא בהתאם להוראות חו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ו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סד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  <w:bookmarkEnd w:id="21"/>
    </w:p>
    <w:p>
      <w:pPr>
        <w:pStyle w:val="P001"/>
        <w:spacing w:before="72" w:after="0"/>
        <w:ind w:left="0" w:right="1134" w:hanging="0"/>
        <w:jc w:val="both"/>
        <w:rPr/>
      </w:pPr>
      <w:bookmarkStart w:id="22" w:name="Seif20"/>
      <w:bookmarkEnd w:id="22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שכ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אם חל המועד לקיום הזכות לפני המועד לקיום החיוב המובטח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והכל באין קביעה אחרת בהסכם </w:t>
      </w:r>
      <w:r>
        <w:rPr>
          <w:rStyle w:val="Default"/>
          <w:rFonts w:cs="FrankRuehl"/>
          <w:rtl w:val="true"/>
        </w:rPr>
        <w:t>המיש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02970" cy="22352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ושכ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7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ושכ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21"/>
      <w:bookmarkEnd w:id="23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ש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ל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8003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קד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2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קד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22"/>
      <w:bookmarkEnd w:id="24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סכ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ז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4574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קד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כ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9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קד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כ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23"/>
      <w:bookmarkEnd w:id="25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מוש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מו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2540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י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ש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י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ש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24"/>
      <w:bookmarkEnd w:id="26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ש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תע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ק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ח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25"/>
      <w:bookmarkEnd w:id="27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כ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כ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סיב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דיו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ימוש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ש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</w:t>
      </w:r>
      <w:r>
        <w:rPr>
          <w:rStyle w:val="Default"/>
          <w:rFonts w:cs="FrankRuehl"/>
          <w:rtl w:val="true"/>
        </w:rPr>
        <w:t>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26"/>
      <w:bookmarkEnd w:id="28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מ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8-</w:t>
      </w:r>
      <w:r>
        <w:rPr>
          <w:rStyle w:val="Default"/>
          <w:rFonts w:cs="FrankRuehl"/>
        </w:rPr>
        <w:t>1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96-</w:t>
      </w:r>
      <w:r>
        <w:rPr>
          <w:rStyle w:val="Default"/>
          <w:rFonts w:cs="FrankRuehl"/>
        </w:rPr>
        <w:t>40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84885" cy="15176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מ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1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מ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27"/>
      <w:bookmarkEnd w:id="29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67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שכ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צ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605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ל</w:t>
      </w:r>
      <w:r>
        <w:rPr>
          <w:rFonts w:cs="FrankRuehl"/>
          <w:sz w:val="26"/>
          <w:sz w:val="26"/>
          <w:szCs w:val="26"/>
          <w:rtl w:val="true"/>
        </w:rPr>
        <w:t>וי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אשכול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עק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Cs w:val="26"/>
          <w:rtl w:val="true"/>
        </w:rPr>
        <w:t xml:space="preserve">' </w:t>
      </w:r>
      <w:r>
        <w:rPr>
          <w:rFonts w:cs="FrankRuehl"/>
          <w:sz w:val="26"/>
          <w:sz w:val="26"/>
          <w:szCs w:val="26"/>
          <w:rtl w:val="true"/>
        </w:rPr>
        <w:t>שפירא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ניאו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זלמ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זר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11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7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rtl w:val="true"/>
      </w:rPr>
      <w:t>נבו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וצאה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לאו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בע</w:t>
    </w:r>
    <w:r>
      <w:rPr>
        <w:rFonts w:cs="TopType Jerushalmi;Times New Roman"/>
        <w:color w:val="000000"/>
        <w:sz w:val="28"/>
        <w:rtl w:val="true"/>
      </w:rPr>
      <w:t>"</w:t>
    </w:r>
    <w:r>
      <w:rPr>
        <w:rFonts w:cs="TopType Jerushalmi;Times New Roman"/>
        <w:color w:val="000000"/>
        <w:sz w:val="28"/>
        <w:sz w:val="28"/>
        <w:rtl w:val="true"/>
      </w:rPr>
      <w:t>מ</w:t>
    </w:r>
    <w:r>
      <w:rPr>
        <w:color w:val="000000"/>
        <w:sz w:val="28"/>
        <w:sz w:val="28"/>
        <w:rtl w:val="true"/>
      </w:rPr>
      <w:t xml:space="preserve">  </w:t>
    </w:r>
    <w:r>
      <w:rPr>
        <w:rFonts w:cs="TopType Jerushalmi;Times New Roman"/>
        <w:color w:val="000000"/>
        <w:sz w:val="28"/>
      </w:rPr>
      <w:t>nevo.co.il</w:t>
    </w:r>
    <w:r>
      <w:rPr>
        <w:rFonts w:cs="TopType Jerushalmi;Times New Roman"/>
        <w:color w:val="000000"/>
        <w:sz w:val="28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rtl w:val="true"/>
      </w:rPr>
      <w:t>המאגר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משפטי</w:t>
    </w:r>
    <w:r>
      <w:rPr>
        <w:color w:val="000000"/>
        <w:sz w:val="28"/>
        <w:sz w:val="28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rtl w:val="true"/>
      </w:rPr>
      <w:t>הישראלי</w:t>
    </w:r>
  </w:p>
  <w:p>
    <w:pPr>
      <w:pStyle w:val="Footer"/>
      <w:pBdr>
        <w:top w:val="single" w:sz="4" w:space="1" w:color="000000"/>
      </w:pBdr>
      <w:spacing w:lineRule="auto" w:line="240"/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49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4.196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8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6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4</w:t>
      </w:r>
      <w:r>
        <w:rPr>
          <w:rFonts w:cs="FrankRuehl"/>
          <w:rtl w:val="true"/>
        </w:rPr>
        <w:t xml:space="preserve">)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כ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0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2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8.200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86</w:t>
      </w:r>
      <w:r>
        <w:rPr>
          <w:rFonts w:cs="FrankRuehl"/>
          <w:rtl w:val="true"/>
        </w:rPr>
        <w:t xml:space="preserve"> </w:t>
      </w:r>
      <w:hyperlink r:id="rId5">
        <w:r>
          <w:rPr>
            <w:rStyle w:val="InternetLink"/>
            <w:rFonts w:cs="FrankRuehl"/>
            <w:rtl w:val="true"/>
          </w:rPr>
          <w:t>(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7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גב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ח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צמצ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ריכוז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ניגו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נינ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0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13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2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1</w:t>
      </w:r>
      <w:r>
        <w:rPr>
          <w:rFonts w:cs="FrankRuehl"/>
          <w:rtl w:val="true"/>
        </w:rPr>
        <w:t xml:space="preserve"> (</w:t>
      </w:r>
      <w:hyperlink r:id="rId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4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לומ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3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4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95</w:t>
      </w:r>
      <w:r>
        <w:rPr>
          <w:rFonts w:cs="FrankRuehl"/>
          <w:rtl w:val="true"/>
        </w:rPr>
        <w:t xml:space="preserve"> (</w:t>
      </w:r>
      <w:hyperlink r:id="rId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6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6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ני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ר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3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ד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משכון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כ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ז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67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00">
    <w:name w:val="P00 תו"/>
    <w:basedOn w:val="DefaultParagraphFont"/>
    <w:qFormat/>
    <w:rPr>
      <w:szCs w:val="26"/>
      <w:lang w:val="en-US" w:eastAsia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0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2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0500.pdf" TargetMode="External"/><Relationship Id="rId3" Type="http://schemas.openxmlformats.org/officeDocument/2006/relationships/hyperlink" Target="http://www.nevo.co.il/Law_word/law14/LAW-2024.pdf" TargetMode="External"/><Relationship Id="rId4" Type="http://schemas.openxmlformats.org/officeDocument/2006/relationships/hyperlink" Target="http://www.nevo.co.il/Law_word/law15/MEMSHALA-175.pdf" TargetMode="External"/><Relationship Id="rId5" Type="http://schemas.openxmlformats.org/officeDocument/2006/relationships/hyperlink" Target="http://www.nevo.co.il/Law_word/law14/LAW-2133.pdf" TargetMode="External"/><Relationship Id="rId6" Type="http://schemas.openxmlformats.org/officeDocument/2006/relationships/hyperlink" Target="http://www.nevo.co.il/Law_word/law15/MEMSHALA-344.pdf" TargetMode="External"/><Relationship Id="rId7" Type="http://schemas.openxmlformats.org/officeDocument/2006/relationships/hyperlink" Target="http://www.nevo.co.il/Law_word/law14/law-2633.pdf" TargetMode="External"/><Relationship Id="rId8" Type="http://schemas.openxmlformats.org/officeDocument/2006/relationships/hyperlink" Target="http://www.nevo.co.il/Law_word/law15/memshala-1062.pdf" TargetMode="External"/><Relationship Id="rId9" Type="http://schemas.openxmlformats.org/officeDocument/2006/relationships/hyperlink" Target="http://www.nevo.co.il/Law_word/law14/LAW-2024.pdf" TargetMode="External"/><Relationship Id="rId10" Type="http://schemas.openxmlformats.org/officeDocument/2006/relationships/hyperlink" Target="http://www.nevo.co.il/Law_word/law15/MEMSHALA-175.pdf" TargetMode="External"/><Relationship Id="rId11" Type="http://schemas.openxmlformats.org/officeDocument/2006/relationships/hyperlink" Target="http://www.nevo.co.il/advertisements/nevo-100.doc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496.pdf" TargetMode="External"/><Relationship Id="rId2" Type="http://schemas.openxmlformats.org/officeDocument/2006/relationships/hyperlink" Target="http://www.nevo.co.il/Law_word/law17/PROP-0669.pdf" TargetMode="External"/><Relationship Id="rId3" Type="http://schemas.openxmlformats.org/officeDocument/2006/relationships/hyperlink" Target="http://www.nevo.co.il/Law_word/law14/LAW-0500.pdf" TargetMode="External"/><Relationship Id="rId4" Type="http://schemas.openxmlformats.org/officeDocument/2006/relationships/hyperlink" Target="http://www.nevo.co.il/Law_word/law14/LAW-2024.pdf" TargetMode="External"/><Relationship Id="rId5" Type="http://schemas.openxmlformats.org/officeDocument/2006/relationships/hyperlink" Target="http://www.nevo.co.il/Law_word/law15/MEMSHALA-175.pdf" TargetMode="External"/><Relationship Id="rId6" Type="http://schemas.openxmlformats.org/officeDocument/2006/relationships/hyperlink" Target="http://web1.nevo.co.il/Law_word/law14/law-2133.pdf" TargetMode="External"/><Relationship Id="rId7" Type="http://schemas.openxmlformats.org/officeDocument/2006/relationships/hyperlink" Target="http://www.nevo.co.il/Law_word/law15/MEMSHALA-344.pdf" TargetMode="External"/><Relationship Id="rId8" Type="http://schemas.openxmlformats.org/officeDocument/2006/relationships/hyperlink" Target="http://www.nevo.co.il/law_word/law14/law-2633.pdf" TargetMode="External"/><Relationship Id="rId9" Type="http://schemas.openxmlformats.org/officeDocument/2006/relationships/hyperlink" Target="http://www.nevo.co.il/Law_word/law15/memshala-1062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2:23:00Z</dcterms:created>
  <dc:creator>hofit</dc:creator>
  <dc:description/>
  <cp:keywords/>
  <dc:language>en-US</dc:language>
  <cp:lastModifiedBy>Yael Ilan</cp:lastModifiedBy>
  <dcterms:modified xsi:type="dcterms:W3CDTF">2017-07-04T07:52:00Z</dcterms:modified>
  <cp:revision>7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משכון</vt:lpwstr>
  </property>
  <property fmtid="{D5CDD505-2E9C-101B-9397-08002B2CF9AE}" pid="3" name="CHNUMBER">
    <vt:lpwstr>0291</vt:lpwstr>
  </property>
  <property fmtid="{D5CDD505-2E9C-101B-9397-08002B2CF9AE}" pid="4" name="LAWNAME">
    <vt:lpwstr>חוק המשכון, תשכ"ז-1967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eb1.nevo.co.il/Law_word/law14/law-2133.pdf;רשומות - ספר חוקים#ס"ח תשס"ח מס' 2133 #מיום 10.2.2008 עמ' 191– תיקון מס' 2 בסעיף 25 לחוק מערכות תשלומים, תשס"ח-2008</vt:lpwstr>
  </property>
  <property fmtid="{D5CDD505-2E9C-101B-9397-08002B2CF9AE}" pid="12" name="LINKK10">
    <vt:lpwstr/>
  </property>
  <property fmtid="{D5CDD505-2E9C-101B-9397-08002B2CF9AE}" pid="13" name="LINKK2">
    <vt:lpwstr>http://www.nevo.co.il/law_word/law14/law-2633.pdf;‎רשומות - ספר חוקים#ס"ח תשע"ז מס' 2633 #מיום ‏‏6.4.2017 עמ' 695– תיקון מס' 3 בסעיף 29 לחוק ניירות ערך (תיקון מס' 63), תשע"ז-2017; תחילתו שלושה ‏חודשים מיום פרסומו</vt:lpwstr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קניין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משכון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