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נאמ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9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אמנ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צ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י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 הע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וחה של נאמנות כלפי צד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ספי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שבונות ודיו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ו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אמנים א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ות ו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פיפות לתנאי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טובת הנ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פעולות 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ם </w:t>
            </w:r>
            <w:r>
              <w:rPr>
                <w:sz w:val="24"/>
              </w:rPr>
              <w:t>19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ריווח אס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י נאמנות שנתבט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אמנות על פי כתב הק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צירה ותחילה של הק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וביטול של הק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יות הנה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נאמ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קיעת כהונתו של נאמ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וביטול על פי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מצעי שמ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קדש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ר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שק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אמן שהוא נה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דיווח ומתן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ק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>'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אמן ה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שיפו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שאים לפנות ל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צוג נה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נאמ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9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לל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מור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נאמן חייב להחזיק את נכסי הנאמנות בנפרד מנכסים אחרים או בדרך המאפשרת להבחין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ק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מ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ש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מ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ש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6" w:name="Seif6"/>
      <w:bookmarkEnd w:id="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ט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tl w:val="true"/>
        </w:rPr>
        <w:t>ב הנאמן להחזיק או להשקיע כיעיל לשמירת הקרן ולעשיית פיר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שר המשפטים רשאי לקבוע בתקנות דרכים שבהן ניתן להשקיע כספי נאמ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נאמן אינו נושא באחריות אם השקיע אותם בהתאם לתקנ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7"/>
      <w:bookmarkEnd w:id="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6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יו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יו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8"/>
      <w:bookmarkEnd w:id="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סוק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קצ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א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צ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צ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לו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הוראות לענין שכ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מול והחזר הוצאות שישולמו לפי סעיף זה לנאמן של הקדש ציבורי כהגדרתו בסעיף </w:t>
      </w:r>
      <w:r>
        <w:rPr>
          <w:rStyle w:val="Default"/>
        </w:rPr>
        <w:t>2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הגבלות לענין תשלומים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כאמור בסעיף קטן זה יכול שייקבעו לסוגי הקדש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9"/>
      <w:bookmarkEnd w:id="1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ח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ש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חו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0"/>
      <w:bookmarkEnd w:id="1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נה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תח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מ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ניה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ול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1"/>
      <w:bookmarkEnd w:id="1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פ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2"/>
      <w:bookmarkEnd w:id="1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אמ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ז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tl w:val="true"/>
        </w:rPr>
        <w:t>אמן רשאי לבקש מבית המשפט הורא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אינו נושא באחריות אם פעל בתום לב לפי הוראות בית המשפט או </w:t>
      </w:r>
      <w:r>
        <w:rPr>
          <w:rStyle w:val="Default"/>
          <w:rFonts w:cs="FrankRuehl"/>
          <w:rtl w:val="true"/>
        </w:rPr>
        <w:t>באישור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4" w:name="Rov5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197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11.19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י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תכו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3"/>
      <w:bookmarkEnd w:id="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ול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63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וו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נ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ש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6" w:name="Seif14"/>
      <w:bookmarkEnd w:id="1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Fonts w:cs="FrankRuehl"/>
          <w:rtl w:val="true"/>
        </w:rPr>
        <w:t>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מ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5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197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4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11.19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ט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מ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5"/>
      <w:bookmarkEnd w:id="18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Fonts w:cs="FrankRuehl"/>
          <w:rtl w:val="true"/>
        </w:rPr>
        <w:t>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6"/>
      <w:bookmarkEnd w:id="19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מ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בט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מ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בט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0" w:name="med1"/>
      <w:bookmarkEnd w:id="2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נאמנ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תב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קדש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7"/>
      <w:bookmarkEnd w:id="21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ד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כס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11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ח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ד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ח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טר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ג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כס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חיל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8"/>
      <w:bookmarkEnd w:id="22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ד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</w:rPr>
      </w:pPr>
      <w:bookmarkStart w:id="23" w:name="Seif19"/>
      <w:bookmarkEnd w:id="23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17208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ט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פ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0"/>
      <w:bookmarkEnd w:id="24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מח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פ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פ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ה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ה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1"/>
      <w:bookmarkEnd w:id="25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מ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ש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א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וש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2"/>
      <w:bookmarkEnd w:id="26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שיש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60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הונ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מ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הונ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פ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טור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3"/>
      <w:bookmarkEnd w:id="27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4"/>
      <w:bookmarkEnd w:id="28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ע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ע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9" w:name="med2"/>
      <w:bookmarkEnd w:id="2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קד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ציבורי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30" w:name="Seif25"/>
      <w:bookmarkEnd w:id="30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הודעה על המינוי תפורסם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63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1" w:name="Rov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ד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ש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ו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קד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26"/>
      <w:bookmarkEnd w:id="32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טרות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ד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רות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7"/>
      <w:bookmarkEnd w:id="33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8"/>
      <w:bookmarkEnd w:id="34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209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9"/>
      <w:bookmarkEnd w:id="35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ת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</w:t>
      </w:r>
      <w:r>
        <w:rPr>
          <w:rStyle w:val="Default"/>
          <w:rFonts w:cs="FrankRuehl"/>
          <w:rtl w:val="true"/>
        </w:rPr>
        <w:t>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30"/>
      <w:bookmarkEnd w:id="36"/>
      <w:r>
        <w:rPr>
          <w:rStyle w:val="Bignumber"/>
          <w:rFonts w:cs="Miriam"/>
        </w:rPr>
        <w:t>3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צורך ביצוע חקיר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רשאי הרשם למנות חוק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מונה חוקר כאמור יהיו נתונות לו סמכויות החקיר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כפוף לתנאי המינו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חוקר ימסור לרשם דין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נה חוקר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רשם להטיל את הוצאות החק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ההקדש הציבור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נאמנים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על אדם שפנה לרשם בבקשה לפתוח בחק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רשאי הוא לדרוש ממבקש החקירה ערובה </w:t>
      </w:r>
      <w:r>
        <w:rPr>
          <w:rStyle w:val="Default"/>
          <w:rFonts w:cs="FrankRuehl"/>
          <w:rtl w:val="true"/>
        </w:rPr>
        <w:t>להוצאות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7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ש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יי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ק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מס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ק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זמ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צורך ביצוע חקירה כאמור ב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הרשם למנות חוק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ונה חוקר כאמור יהיו נתונות לו סמכויות החקירה כאמור ב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פוף לתנאי המינו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חוקר ימסור לרשם די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שב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ק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אמ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ת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ק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צאות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31"/>
      <w:bookmarkEnd w:id="38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9" w:name="med3"/>
      <w:bookmarkEnd w:id="3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bCs w:val="false"/>
          <w:rtl w:val="true"/>
          <w:lang w:val="en-US" w:eastAsia="en-US"/>
        </w:rPr>
        <w:t>(</w:t>
      </w:r>
      <w:r>
        <w:rPr>
          <w:rFonts w:cs="FrankRuehl"/>
          <w:bCs w:val="false"/>
          <w:rtl w:val="true"/>
          <w:lang w:val="en-US" w:eastAsia="en-US"/>
        </w:rPr>
        <w:t>בוטל</w:t>
      </w:r>
      <w:r>
        <w:rPr>
          <w:rFonts w:cs="FrankRuehl"/>
          <w:bCs w:val="false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0" w:name="Rov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bookmarkEnd w:id="40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924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1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גדר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קיי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ט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ה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רב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ור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יבור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1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19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2" w:name="Rov5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נקס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שנתקיי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ת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3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3" w:name="Rov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2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תחולת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רא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ה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נאמ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40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198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8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8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חולה על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גוד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גו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תמא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נ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4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5" w:name="med4"/>
      <w:bookmarkEnd w:id="4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32"/>
      <w:bookmarkEnd w:id="46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3"/>
      <w:bookmarkEnd w:id="47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פו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פו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8" w:name="Seif34"/>
      <w:bookmarkEnd w:id="48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35"/>
      <w:bookmarkEnd w:id="49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ה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ו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368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36"/>
      <w:bookmarkEnd w:id="50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ח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37"/>
      <w:bookmarkEnd w:id="51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ת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ת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</w:rPr>
      </w:pPr>
      <w:bookmarkStart w:id="52" w:name="Seif38"/>
      <w:bookmarkEnd w:id="52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3" w:name="Seif39"/>
      <w:bookmarkEnd w:id="53"/>
      <w:r>
        <w:rPr>
          <w:rStyle w:val="Bignumber"/>
          <w:rFonts w:cs="Miriam"/>
        </w:rPr>
        <w:t>4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המשפטים ממונה על ביצוע חוק זה והוא רשאי להתקין תקנות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068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סכומי אגרת ריש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גרה שנ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אגרות ותשלומים אחרים שיש לשלמם בשל פעולות ושירותים שנותן הרשם לפי חוק זה ורשאי הוא לפטור מתשלום אגרה או לקבוע סכומי אגרות ותשלומים שו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סוגי הקדש ציבור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אמות מידה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4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6.200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משפטים ממונה על ביצוע חוק זה והוא רשאי להתקין תק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של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מ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ט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של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ו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40"/>
      <w:bookmarkEnd w:id="55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א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מ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או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נה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ת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41"/>
      <w:bookmarkEnd w:id="56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ט</w:t>
      </w:r>
      <w:r>
        <w:rPr>
          <w:rStyle w:val="Default"/>
          <w:rFonts w:cs="FrankRuehl"/>
          <w:rtl w:val="true"/>
        </w:rPr>
        <w:t>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7" w:name="Seif42"/>
      <w:bookmarkEnd w:id="57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סעיף </w:t>
      </w:r>
      <w:r>
        <w:rPr>
          <w:rStyle w:val="Default"/>
        </w:rPr>
        <w:t>3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תחילתו תהיה ביום 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ט בשבט תשמ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א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פברואר 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401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8" w:name="Rov5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2.198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2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חי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ב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בר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מ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תמי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3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4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5"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2"/>
            <w:sz w:val="22"/>
            <w:szCs w:val="24"/>
            <w:rtl w:val="true"/>
            <w:lang w:val="en-US" w:eastAsia="he-IL"/>
          </w:rPr>
          <w:t>הקש 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11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2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3.2.198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8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8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מות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cs="FrankRuehl"/>
          <w:rtl w:val="true"/>
        </w:rPr>
        <w:t>-</w:t>
      </w:r>
      <w:r>
        <w:rPr>
          <w:rFonts w:cs="FrankRuehl"/>
        </w:rPr>
        <w:t>198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6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9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נאמנ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ט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9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098.pdf" TargetMode="External"/><Relationship Id="rId3" Type="http://schemas.openxmlformats.org/officeDocument/2006/relationships/hyperlink" Target="http://www.nevo.co.il/Law_word/law15/memshala-195.pdf" TargetMode="External"/><Relationship Id="rId4" Type="http://schemas.openxmlformats.org/officeDocument/2006/relationships/hyperlink" Target="http://www.nevo.co.il/Law_word/law14/LAW-0944.pdf" TargetMode="External"/><Relationship Id="rId5" Type="http://schemas.openxmlformats.org/officeDocument/2006/relationships/hyperlink" Target="http://www.nevo.co.il/Law_word/law14/LAW-0944.pdf" TargetMode="External"/><Relationship Id="rId6" Type="http://schemas.openxmlformats.org/officeDocument/2006/relationships/hyperlink" Target="http://www.nevo.co.il/Law_word/law14/LAW-2098.pdf" TargetMode="External"/><Relationship Id="rId7" Type="http://schemas.openxmlformats.org/officeDocument/2006/relationships/hyperlink" Target="http://www.nevo.co.il/Law_word/law15/memshala-195.pdf" TargetMode="External"/><Relationship Id="rId8" Type="http://schemas.openxmlformats.org/officeDocument/2006/relationships/hyperlink" Target="http://www.nevo.co.il/Law_word/law14/LAW-2098.pdf" TargetMode="External"/><Relationship Id="rId9" Type="http://schemas.openxmlformats.org/officeDocument/2006/relationships/hyperlink" Target="http://www.nevo.co.il/Law_word/law15/memshala-195.pdf" TargetMode="External"/><Relationship Id="rId10" Type="http://schemas.openxmlformats.org/officeDocument/2006/relationships/hyperlink" Target="http://www.nevo.co.il/Law_word/law14/LAW-2098.pdf" TargetMode="External"/><Relationship Id="rId11" Type="http://schemas.openxmlformats.org/officeDocument/2006/relationships/hyperlink" Target="http://www.nevo.co.il/Law_word/law15/memshala-195.pdf" TargetMode="External"/><Relationship Id="rId12" Type="http://schemas.openxmlformats.org/officeDocument/2006/relationships/hyperlink" Target="http://www.nevo.co.il/Law_word/law14/LAW-2098.pdf" TargetMode="External"/><Relationship Id="rId13" Type="http://schemas.openxmlformats.org/officeDocument/2006/relationships/hyperlink" Target="http://www.nevo.co.il/Law_word/law15/memshala-195.pdf" TargetMode="External"/><Relationship Id="rId14" Type="http://schemas.openxmlformats.org/officeDocument/2006/relationships/hyperlink" Target="http://www.nevo.co.il/Law_word/law14/LAW-2098.pdf" TargetMode="External"/><Relationship Id="rId15" Type="http://schemas.openxmlformats.org/officeDocument/2006/relationships/hyperlink" Target="http://www.nevo.co.il/Law_word/law15/memshala-195.pdf" TargetMode="External"/><Relationship Id="rId16" Type="http://schemas.openxmlformats.org/officeDocument/2006/relationships/hyperlink" Target="http://www.nevo.co.il/Law_word/law14/LAW-2098.pdf" TargetMode="External"/><Relationship Id="rId17" Type="http://schemas.openxmlformats.org/officeDocument/2006/relationships/hyperlink" Target="http://www.nevo.co.il/Law_word/law15/memshala-195.pdf" TargetMode="External"/><Relationship Id="rId18" Type="http://schemas.openxmlformats.org/officeDocument/2006/relationships/hyperlink" Target="http://www.nevo.co.il/Law_word/law14/LAW-0983.pdf" TargetMode="External"/><Relationship Id="rId19" Type="http://schemas.openxmlformats.org/officeDocument/2006/relationships/hyperlink" Target="http://www.nevo.co.il/Law_word/law14/LAW-2098.pdf" TargetMode="External"/><Relationship Id="rId20" Type="http://schemas.openxmlformats.org/officeDocument/2006/relationships/hyperlink" Target="http://www.nevo.co.il/Law_word/law15/memshala-195.pdf" TargetMode="External"/><Relationship Id="rId21" Type="http://schemas.openxmlformats.org/officeDocument/2006/relationships/hyperlink" Target="http://www.nevo.co.il/Law_word/law14/LAW-0960.pdf" TargetMode="External"/><Relationship Id="rId22" Type="http://schemas.openxmlformats.org/officeDocument/2006/relationships/hyperlink" Target="http://www.nevo.co.il/Law_word/law17/PROP-1433.pdf" TargetMode="External"/><Relationship Id="rId23" Type="http://schemas.openxmlformats.org/officeDocument/2006/relationships/hyperlink" Target="http://www.nevo.co.il/advertisements/nevo-100.doc" TargetMode="External"/><Relationship Id="rId24" Type="http://schemas.openxmlformats.org/officeDocument/2006/relationships/hyperlink" Target="http://www.nevo.co.il/advertisements/nevo-100.doc" TargetMode="External"/><Relationship Id="rId25" Type="http://schemas.openxmlformats.org/officeDocument/2006/relationships/hyperlink" Target="http://www.nevo.co.il/advertisements/nevo-100.doc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otnotes" Target="footnotes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941.pdf" TargetMode="External"/><Relationship Id="rId2" Type="http://schemas.openxmlformats.org/officeDocument/2006/relationships/hyperlink" Target="http://www.nevo.co.il/Law_word/law17/PROP-1146.pdf" TargetMode="External"/><Relationship Id="rId3" Type="http://schemas.openxmlformats.org/officeDocument/2006/relationships/hyperlink" Target="http://www.nevo.co.il/Law_word/law14/LAW-0944.pdf" TargetMode="External"/><Relationship Id="rId4" Type="http://schemas.openxmlformats.org/officeDocument/2006/relationships/hyperlink" Target="http://www.nevo.co.il/Law_word/law14/LAW-0960.pdf" TargetMode="External"/><Relationship Id="rId5" Type="http://schemas.openxmlformats.org/officeDocument/2006/relationships/hyperlink" Target="http://www.nevo.co.il/Law_word/law17/PROP-1433.pdf" TargetMode="External"/><Relationship Id="rId6" Type="http://schemas.openxmlformats.org/officeDocument/2006/relationships/hyperlink" Target="http://www.nevo.co.il/Law_word/law14/LAW-0983.pdf" TargetMode="External"/><Relationship Id="rId7" Type="http://schemas.openxmlformats.org/officeDocument/2006/relationships/hyperlink" Target="http://www.nevo.co.il/Law_word/law17/PROP-1392.pdf" TargetMode="External"/><Relationship Id="rId8" Type="http://schemas.openxmlformats.org/officeDocument/2006/relationships/hyperlink" Target="http://www.nevo.co.il/Law_word/law14/law-2098.pdf" TargetMode="External"/><Relationship Id="rId9" Type="http://schemas.openxmlformats.org/officeDocument/2006/relationships/hyperlink" Target="http://www.nevo.co.il/Law_word/law15/memshala-195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4:53:00Z</dcterms:created>
  <dc:creator/>
  <dc:description/>
  <cp:keywords/>
  <dc:language>en-US</dc:language>
  <cp:lastModifiedBy>hofit</cp:lastModifiedBy>
  <dcterms:modified xsi:type="dcterms:W3CDTF">2020-03-29T04:53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נאמנות</vt:lpwstr>
  </property>
  <property fmtid="{D5CDD505-2E9C-101B-9397-08002B2CF9AE}" pid="3" name="CHNUMBER">
    <vt:lpwstr>0302</vt:lpwstr>
  </property>
  <property fmtid="{D5CDD505-2E9C-101B-9397-08002B2CF9AE}" pid="4" name="LAWNAME">
    <vt:lpwstr>חוק הנאמנות, תשל"ט-1979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098.pdf;רשומות - ספר חוקים#ס"ח תשס"ז מס' 2098 #מיום 21.6.2007 #עמ' 349 תיקון מס' 3 בסעיף 9 לחוק החברות (תיקון מס' 6), תשס"ז-2007; ר' סעיף 11 לענין תחילה, תחולה והוראות מעבר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משפט פרטי וכלכלה</vt:lpwstr>
  </property>
  <property fmtid="{D5CDD505-2E9C-101B-9397-08002B2CF9AE}" pid="22" name="NOSE110">
    <vt:lpwstr/>
  </property>
  <property fmtid="{D5CDD505-2E9C-101B-9397-08002B2CF9AE}" pid="23" name="NOSE12">
    <vt:lpwstr/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חיובים</vt:lpwstr>
  </property>
  <property fmtid="{D5CDD505-2E9C-101B-9397-08002B2CF9AE}" pid="32" name="NOSE210">
    <vt:lpwstr/>
  </property>
  <property fmtid="{D5CDD505-2E9C-101B-9397-08002B2CF9AE}" pid="33" name="NOSE22">
    <vt:lpwstr/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>נאמנות</vt:lpwstr>
  </property>
  <property fmtid="{D5CDD505-2E9C-101B-9397-08002B2CF9AE}" pid="42" name="NOSE310">
    <vt:lpwstr/>
  </property>
  <property fmtid="{D5CDD505-2E9C-101B-9397-08002B2CF9AE}" pid="43" name="NOSE32">
    <vt:lpwstr/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