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אזרח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י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ב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52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szCs w:val="22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זרח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שבות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בו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זרחות מכוח ש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זרחות מכוח ישיבה בישרא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רחבת אזרחות מכוח ישיבה בישרא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זרחות מכוח לי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זרחות מכוח לידה וישיבה בישרא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זרחות מכוח אימו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אזרח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טור מתנאים להתאזרח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אזרחות של בעל וא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אזרחות של קט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זרחות מכוח הענ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נ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איבוד האזרח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ויתור על אזרח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ויתור לשם שמירה על אזרחות אח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אזרח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בית משפט שהרשיע אדם לבטל אזרח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ום אחר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ליש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הוראות נוס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רו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זרחות כפולה ומקום מגורים כפ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עודה וריש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ר לבית הדין לער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ב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תיאום חוקים ואישור תוק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ת תוק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 w:val="32"/>
          <w:szCs w:val="32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אזרח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י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ב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52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ז</w:t>
      </w:r>
      <w:r>
        <w:rPr>
          <w:rStyle w:val="Default"/>
          <w:rFonts w:cs="FrankRuehl"/>
          <w:rtl w:val="true"/>
        </w:rPr>
        <w:t>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מכ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,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,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,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8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מכ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מ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מכ</w:t>
      </w:r>
      <w:r>
        <w:rPr>
          <w:rStyle w:val="Default"/>
          <w:rtl w:val="true"/>
        </w:rPr>
        <w:t xml:space="preserve">וח התאזרחות לפי הסעיפים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תהיה אזרחות ישראלית אלא לפי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" w:name="Rov2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10.196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538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6.8.1968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1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י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</w:p>
    <w:p>
      <w:pPr>
        <w:pStyle w:val="P11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ח לידה לפי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זר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11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ח לידה וישיבה בישראל לפי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,</w:t>
      </w:r>
    </w:p>
    <w:p>
      <w:pPr>
        <w:pStyle w:val="P11"/>
        <w:spacing w:before="0" w:after="0"/>
        <w:ind w:left="624" w:right="1134" w:hanging="0"/>
        <w:jc w:val="both"/>
        <w:rPr/>
      </w:pP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כוח התאזרחות לפי הסעיפים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ד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11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תהיה אזרחות ישראלית אלא לפי 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4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color w:val="FF0000"/>
          <w:sz w:val="14"/>
          <w:sz w:val="14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.3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1593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2.5.1996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36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י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</w:p>
    <w:p>
      <w:pPr>
        <w:pStyle w:val="P11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ח לידה לפי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</w:p>
    <w:p>
      <w:pPr>
        <w:pStyle w:val="P11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ח לידה וישיבה בישראל לפי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ימוץ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,</w:t>
      </w:r>
    </w:p>
    <w:p>
      <w:pPr>
        <w:pStyle w:val="P11"/>
        <w:spacing w:before="0" w:after="0"/>
        <w:ind w:left="624" w:right="1134" w:hanging="0"/>
        <w:jc w:val="both"/>
        <w:rPr/>
      </w:pP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כוח התאזרחות לפי הסעיפים </w:t>
      </w:r>
      <w:r>
        <w:rPr>
          <w:rStyle w:val="Default"/>
          <w:vanish/>
          <w:sz w:val="22"/>
          <w:szCs w:val="22"/>
          <w:shd w:fill="FFFF99" w:val="clear"/>
        </w:rPr>
        <w:t>5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ד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"/>
    </w:p>
    <w:p>
      <w:pPr>
        <w:pStyle w:val="P00"/>
        <w:spacing w:before="72" w:after="0"/>
        <w:ind w:left="0" w:right="1134" w:hanging="0"/>
        <w:jc w:val="both"/>
        <w:rPr/>
      </w:pPr>
      <w:bookmarkStart w:id="2" w:name="Seif2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 לאזרח ישראלי מכוח שב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זולת אם הוקנתה לו אזרחות ישראלית מכוח לידה לפי סעיף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מכוח אימוץ לפי סעיף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" w:name="Rov28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ז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קנ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4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.3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'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1593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2.5.1996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36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ז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קנ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מ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מיום </w:t>
      </w:r>
      <w:r>
        <w:rPr>
          <w:rStyle w:val="Default"/>
          <w:rFonts w:cs="FrankRuehl"/>
          <w:rtl w:val="true"/>
        </w:rPr>
        <w:t>ליד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וד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FrankRuehl"/>
          <w:rtl w:val="true"/>
        </w:rPr>
        <w:t>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ו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צ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ג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כל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ת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ור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ה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צה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ט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49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צה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צ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א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ט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כלוס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פלומ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נסול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מדינה ז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נציג </w:t>
      </w:r>
      <w:r>
        <w:rPr>
          <w:rStyle w:val="Default"/>
          <w:rFonts w:cs="FrankRuehl"/>
          <w:rtl w:val="true"/>
        </w:rPr>
        <w:t>כבו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1021" w:right="1134" w:hanging="0"/>
        <w:jc w:val="both"/>
        <w:rPr/>
      </w:pPr>
      <w:bookmarkStart w:id="4" w:name="Rov2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10.1968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538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6.8.1968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12</w:t>
      </w:r>
    </w:p>
    <w:p>
      <w:pPr>
        <w:pStyle w:val="P0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ג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ר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י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ע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צה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צו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ג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ר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י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עו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ה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צו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ג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צה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על קטין שהוריו הצהירו לפי פסקה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כללו את הקטין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צהרת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ל קטין אזרח חוץ שנולד מחוץ לישראל והוריו הצהירו לפי 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ללו אותו בהצהרת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 זה די בהצהרת הורה אח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ם צורפה הסכמת ההורה השני בכתב או אם המצהיר רשאי להחזיק לבדו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ט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ו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צי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פלומ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נסול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צי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ב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14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7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2</w:t>
      </w:r>
    </w:p>
    <w:p>
      <w:pPr>
        <w:pStyle w:val="P0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על קטין אזרח חוץ שנולד מחוץ לישראל והוריו הצהירו לפי פסקה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כללו אותו בהצהרת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 זה די בהצהרת הורה אח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ם צורפה הסכמת ההורה השני בכתב או אם המצהיר רשאי להחזיק לבדו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ט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ל קטין אזרח חוץ שנולד מחוץ לישראל ואשר עלה לישראל יחד עם הוריו והם הצהירו לפי 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ללו אותו בהצהרת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 פסקה זו די בהצהרת הורה אחד אם רק אותו הורה עלה לישרא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 שצורפה להצהרתו הסכמת ההורה השני בכתב או שההורה המצהיר רשאי להחזיק לבדו בקטי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 קטין אזרח חוץ שנולד מחוץ לישראל ואשר עלה לישראל ללא הורי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רב עליית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ם העלי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ם קבלת תעודת העולה או תוך שלשה חודשים מיום העליה או מיום קבלת תעודת העו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הירו הוריו בכתב שאין הם רוצים שהוא יהיה אזרח ישראל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 שביום ההצהרה ההורים אינם אזרחים ישראלי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ענין פסקה זו די בהצהרת הורה אחד אם הוא רשאי להחזיק לבדו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ט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ו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ש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ד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ור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וכלוס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פלומ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נסול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ל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ל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 xml:space="preserve"> 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>]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פי המועד המאוחר יו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ודיע לשר הפנים שהוא מבטל את הצהרת הוריו לגב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א יהיה לאזרח ישראלי מכוח שבות מיום מתן ההודעה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49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" w:name="Rov30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10.196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538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6.8.1968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1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14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ה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קנ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ל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לד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צה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רצו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הר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זר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לד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ד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לי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ח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ו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ה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זר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י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tl w:val="true"/>
        </w:rPr>
        <w:t>ק 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בקש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זרחות מכוח שבות עוד לפני </w:t>
      </w:r>
      <w:r>
        <w:rPr>
          <w:rStyle w:val="Default"/>
          <w:rFonts w:cs="FrankRuehl"/>
          <w:rtl w:val="true"/>
        </w:rPr>
        <w:t>עליי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" w:name="Rov3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5.197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4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62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6.5.1971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1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)</w:t>
      </w:r>
      <w:bookmarkEnd w:id="6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איח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סיבות שלמצהיר לא היתה שליטה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" w:name="Rov3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)</w:t>
      </w:r>
      <w:bookmarkEnd w:id="7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פן נתינתה ייקבעו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8" w:name="Rov3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)</w:t>
      </w:r>
      <w:bookmarkEnd w:id="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3"/>
      <w:bookmarkEnd w:id="9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ישרא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יב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שרא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יב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שרא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א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9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ב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ר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4"/>
      <w:bookmarkEnd w:id="10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0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שרא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שרא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ישראל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ש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9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כלוס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ד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כ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תנ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פוט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כלוס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וא צאצא של אדם שנתקיימו בו התנאים שבפסקאות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1" w:name="Rov34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א</w:t>
      </w:r>
      <w:bookmarkEnd w:id="1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5"/>
      <w:bookmarkEnd w:id="12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זר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ת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זרחות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</w:p>
    <w:p>
      <w:pPr>
        <w:pStyle w:val="P33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כוח אימוץ לפי סעיף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>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ייו שאותו הורה היה במותו אזרח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3" w:name="Rov3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8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8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ול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שאב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זר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י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ול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ב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ב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4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.3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'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1593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2.5.1996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36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1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6"/>
      <w:bookmarkEnd w:id="14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ל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ל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כ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שיב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שרא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שיב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שרא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זרחות לפי סעיף זה נקנית מיום אישור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5" w:name="Rov36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10.196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538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6.8.1968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1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א</w:t>
      </w:r>
      <w:bookmarkEnd w:id="1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7"/>
      <w:bookmarkEnd w:id="16"/>
      <w:r>
        <w:rPr>
          <w:rStyle w:val="Bignumber"/>
          <w:rFonts w:cs="Miriam"/>
        </w:rPr>
        <w:t>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ט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מ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מו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ץ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מ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א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מצ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ם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19" w:right="1138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</w:t>
      </w:r>
      <w:r>
        <w:rPr>
          <w:rStyle w:val="Default"/>
          <w:rFonts w:cs="FrankRuehl"/>
          <w:rtl w:val="true"/>
        </w:rPr>
        <w:t>ץ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חוץ לישראל כשאביו או אמו המאמצים היו אזרחים ישראלים לפי פסקאו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סעיף </w:t>
      </w:r>
      <w:r>
        <w:rPr>
          <w:rStyle w:val="Default"/>
        </w:rPr>
        <w:t>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בלבד שהמאמצים לא היו תושבי ישראל ביום האימוץ וניתנה הסכמת שני ההורים </w:t>
      </w:r>
      <w:r>
        <w:rPr>
          <w:rStyle w:val="Default"/>
          <w:rFonts w:cs="FrankRuehl"/>
          <w:rtl w:val="true"/>
        </w:rPr>
        <w:t>המאמצ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7" w:name="Rov3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.3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'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1593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2.5.1996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362</w:t>
      </w:r>
    </w:p>
    <w:p>
      <w:pPr>
        <w:pStyle w:val="P00"/>
        <w:spacing w:before="0" w:after="0"/>
        <w:ind w:left="0" w:right="1138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</w:p>
    <w:p>
      <w:pPr>
        <w:pStyle w:val="P00"/>
        <w:spacing w:before="0" w:after="0"/>
        <w:ind w:left="0" w:right="1138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9.7.1998</w:t>
      </w:r>
    </w:p>
    <w:p>
      <w:pPr>
        <w:pStyle w:val="P00"/>
        <w:spacing w:before="0" w:after="0"/>
        <w:ind w:left="624" w:right="2495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7</w:t>
      </w:r>
    </w:p>
    <w:p>
      <w:pPr>
        <w:pStyle w:val="P00"/>
        <w:spacing w:before="0" w:after="0"/>
        <w:ind w:left="624" w:right="2495" w:hanging="0"/>
        <w:jc w:val="both"/>
        <w:rPr/>
      </w:pPr>
      <w:hyperlink r:id="rId18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'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1678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9.7.1998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95</w:t>
      </w:r>
    </w:p>
    <w:p>
      <w:pPr>
        <w:pStyle w:val="Page"/>
        <w:widowControl/>
        <w:spacing w:before="60" w:after="0"/>
        <w:ind w:left="624" w:right="1134" w:hanging="0"/>
        <w:jc w:val="both"/>
        <w:rPr>
          <w:rFonts w:cs="David"/>
          <w:position w:val="0"/>
          <w:sz w:val="2"/>
          <w:sz w:val="2"/>
          <w:szCs w:val="2"/>
          <w:vertAlign w:val="baselin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מ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מ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א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מצ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ש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8"/>
      <w:bookmarkEnd w:id="18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ג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ת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ענ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"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Fonts w:cs="FrankRuehl"/>
          <w:rtl w:val="true"/>
        </w:rPr>
        <w:t>.</w:t>
      </w:r>
    </w:p>
    <w:p>
      <w:pPr>
        <w:pStyle w:val="P02"/>
        <w:spacing w:before="72" w:after="0"/>
        <w:ind w:left="1474" w:right="1134" w:hanging="1474"/>
        <w:jc w:val="both"/>
        <w:rPr/>
      </w:pPr>
      <w:bookmarkStart w:id="19" w:name="Seif9"/>
      <w:bookmarkEnd w:id="19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י ששירת שירות סדיר בצבא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גנה ל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ששי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חרי יום ט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 בכסלו תש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ח </w:t>
      </w:r>
      <w:r>
        <w:rPr>
          <w:rStyle w:val="Default"/>
          <w:rtl w:val="true"/>
        </w:rPr>
        <w:t>(</w:t>
      </w:r>
      <w:r>
        <w:rPr>
          <w:rStyle w:val="Default"/>
        </w:rPr>
        <w:t>2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נובמבר </w:t>
      </w:r>
      <w:r>
        <w:rPr>
          <w:rStyle w:val="Default"/>
        </w:rPr>
        <w:t>1947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בשירות אחר ששר הבטחון הכריז על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כרזה שפורסמה ברשומ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שירות צבאי לצורך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שוחרר כחוק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מי שהשלים </w:t>
      </w:r>
      <w:r>
        <w:rPr>
          <w:rStyle w:val="Default"/>
        </w:rPr>
        <w:t>1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דשי שירות סדיר לפי חוק שירות ביטחון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>נוסח משולב</w:t>
      </w:r>
      <w:r>
        <w:rPr>
          <w:rStyle w:val="Default"/>
          <w:rtl w:val="true"/>
        </w:rPr>
        <w:t xml:space="preserve">]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8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ששירת אחרי יום ט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 בכסלו התש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ח </w:t>
      </w:r>
      <w:r>
        <w:rPr>
          <w:rStyle w:val="Default"/>
          <w:rtl w:val="true"/>
        </w:rPr>
        <w:t>(</w:t>
      </w:r>
      <w:r>
        <w:rPr>
          <w:rStyle w:val="Default"/>
        </w:rPr>
        <w:t>2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נובמבר </w:t>
      </w:r>
      <w:r>
        <w:rPr>
          <w:rStyle w:val="Default"/>
        </w:rPr>
        <w:t>1947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בשירות אחר ששר הביטחון הכריז על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כרזה שפורסמה ברשומ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שירות צבאי לצורך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40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נא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תאזרח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נא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תאזרח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ח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גמ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קו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 xml:space="preserve"> 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>]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חוק הנכי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או בשל חבלה שאירעה בתקופת שירותו ואשר חל לגביה חוק הנכ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תנאי שלא נגרמה כתוצאה מהתנהגות רעה חמורה מצ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משמעותה בסעיף 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נכים</w:t>
      </w:r>
      <w:r>
        <w:rPr>
          <w:rStyle w:val="Default"/>
          <w:rtl w:val="true"/>
        </w:rPr>
        <w:t>.</w:t>
      </w:r>
    </w:p>
    <w:p>
      <w:pPr>
        <w:pStyle w:val="P02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ל אף הוראות פסקה 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ראות פסקת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א יחולו על אדם באחד מאלה</w:t>
      </w:r>
      <w:r>
        <w:rPr>
          <w:rStyle w:val="Default"/>
          <w:rtl w:val="true"/>
        </w:rPr>
        <w:t>:</w:t>
      </w:r>
    </w:p>
    <w:p>
      <w:pPr>
        <w:pStyle w:val="P02"/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שוחרר מהשירות הסדיר בשל הרשעה בדין או בשל אי התאמה</w:t>
      </w:r>
      <w:r>
        <w:rPr>
          <w:rStyle w:val="Default"/>
          <w:rtl w:val="true"/>
        </w:rPr>
        <w:t>;</w:t>
      </w:r>
    </w:p>
    <w:p>
      <w:pPr>
        <w:pStyle w:val="P02"/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פנים ק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ל או למקרה מסו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י התקיימו נסיבות אחרות אשר מצדיקות קביעה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624" w:right="1134" w:hanging="0"/>
        <w:jc w:val="both"/>
        <w:rPr/>
      </w:pPr>
      <w:bookmarkStart w:id="20" w:name="Rov38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2004</w:t>
      </w:r>
    </w:p>
    <w:p>
      <w:pPr>
        <w:pStyle w:val="P00"/>
        <w:spacing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8</w:t>
      </w:r>
    </w:p>
    <w:p>
      <w:pPr>
        <w:pStyle w:val="P00"/>
        <w:spacing w:before="0" w:after="0"/>
        <w:ind w:left="624" w:right="1134" w:hanging="0"/>
        <w:jc w:val="both"/>
        <w:rPr/>
      </w:pPr>
      <w:hyperlink r:id="rId19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1956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1.8.2004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521</w:t>
      </w:r>
    </w:p>
    <w:p>
      <w:pPr>
        <w:pStyle w:val="P02"/>
        <w:ind w:left="1474" w:right="1134" w:hanging="1474"/>
        <w:jc w:val="both"/>
        <w:rPr/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ב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ס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במ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רי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כר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ס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ב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וחר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י שהשלים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חודשי שירות סדיר לפי חוק שירות ביטחו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ח משול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86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 ששירת אחרי יום ט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 בכסלו התש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ח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9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נובמבר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47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רות אחר ששר הביטחון הכריז עלי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כרזה שפורסמה ברשומו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שירות צבאי לצורך סעיף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ש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ד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חר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מ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ר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ק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מו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יק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]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חוק הנכ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 בשל חבלה שאירעה בתקופת שירותו ואשר חל לגביה חוק הנכ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תנאי שלא נגרמה כתוצאה מהתנהגות רעה חמורה מצד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משמעותה ב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 הנכ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2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 אף הוראות פסקה ז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וראות פסקת משנ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 יחולו על אדם באחד מא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2"/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וא שוחרר מהשירות הסדיר בשל הרשעה בדין או בשל אי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אמ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2"/>
        <w:spacing w:before="0" w:after="0"/>
        <w:ind w:left="1928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כ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יי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דיק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u w:val="single"/>
          <w:shd w:fill="FFFF99" w:val="clear"/>
          <w:rtl w:val="true"/>
        </w:rPr>
        <w:t>.</w:t>
      </w:r>
      <w:bookmarkEnd w:id="20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Fonts w:cs="FrankRuehl"/>
          <w:rtl w:val="true"/>
        </w:rPr>
        <w:t>,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פט</w:t>
      </w:r>
      <w:r>
        <w:rPr>
          <w:rFonts w:cs="FrankRuehl"/>
          <w:sz w:val="26"/>
          <w:sz w:val="26"/>
          <w:rtl w:val="true"/>
        </w:rPr>
        <w:t>ור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התנא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בסע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5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 xml:space="preserve">), </w:t>
      </w:r>
      <w:r>
        <w:rPr>
          <w:rFonts w:cs="FrankRuehl"/>
          <w:sz w:val="26"/>
          <w:sz w:val="26"/>
          <w:rtl w:val="true"/>
        </w:rPr>
        <w:t>פר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תנא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בסע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5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>)(</w:t>
      </w:r>
      <w:r>
        <w:rPr>
          <w:rFonts w:cs="FrankRuehl"/>
          <w:sz w:val="26"/>
        </w:rPr>
        <w:t>4</w:t>
      </w:r>
      <w:r>
        <w:rPr>
          <w:rFonts w:cs="FrankRuehl"/>
          <w:sz w:val="26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א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ט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נ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ח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אזרח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י המבקש מזדהה עם מדינת ישראל ויעדיה והוא או בן משפחתו פעלו פעולה של ממש לקידום הבטח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כלה או ענין חשוב אחר של המדינה או שהענקת האזרחות כאמור הוא מענינה המיוחד של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1" w:name="Rov3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4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color w:val="FF0000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)</w:t>
      </w:r>
      <w:bookmarkEnd w:id="21"/>
    </w:p>
    <w:p>
      <w:pPr>
        <w:pStyle w:val="P00"/>
        <w:spacing w:before="72" w:after="0"/>
        <w:ind w:left="0" w:right="1134" w:hanging="0"/>
        <w:jc w:val="both"/>
        <w:rPr/>
      </w:pPr>
      <w:bookmarkStart w:id="22" w:name="Seif10"/>
      <w:bookmarkEnd w:id="22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שראלי או שאחד מהם ביקש להתאזרח ונתקיימו בו התנאים שבסעיף </w:t>
      </w:r>
      <w:r>
        <w:rPr>
          <w:rStyle w:val="Default"/>
        </w:rPr>
        <w:t>5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או הפטור מ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כול השני לקבל אזרחות ישראלית על ידי התאזרח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ף אם לא נתקיימו בו התנאים שבסעיף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א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א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3" w:name="Rov40"/>
      <w:r>
        <w:rPr>
          <w:rStyle w:val="Default"/>
          <w:rFonts w:cs="FrankRuehl"/>
          <w:vanish/>
          <w:color w:val="FF0000"/>
          <w:sz w:val="14"/>
          <w:sz w:val="14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4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ש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א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אז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זר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י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23"/>
    </w:p>
    <w:p>
      <w:pPr>
        <w:pStyle w:val="P00"/>
        <w:spacing w:before="72" w:after="0"/>
        <w:ind w:left="0" w:right="1134" w:hanging="0"/>
        <w:jc w:val="both"/>
        <w:rPr/>
      </w:pPr>
      <w:bookmarkStart w:id="24" w:name="Seif11"/>
      <w:bookmarkEnd w:id="24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אזור המוחזק על ידי צבא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הגנה לישראל והמתאזרח היה רשאי להחזיק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1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טי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טי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זר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ם שאין ברצונו שהקטין יהיה אזרח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25" w:name="Rov4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10.196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538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6.8.1968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1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8</w:t>
      </w:r>
    </w:p>
    <w:p>
      <w:pPr>
        <w:pStyle w:val="P00"/>
        <w:ind w:left="0" w:right="1138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8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זר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לד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טי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תאזר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4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3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4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זרח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חז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ב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מתאז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חז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12"/>
      <w:bookmarkEnd w:id="26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נ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ע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נ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נ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ו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ל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ל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ד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עד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נ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>
          <w:rFonts w:cs="David"/>
        </w:rPr>
      </w:pPr>
      <w:r>
        <w:rPr>
          <w:rFonts w:cs="Times New Roman"/>
          <w:position w:val="0"/>
          <w:sz w:val="22"/>
          <w:sz w:val="22"/>
          <w:vertAlign w:val="baseline"/>
          <w:rtl w:val="true"/>
        </w:rPr>
        <w:t xml:space="preserve"> 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ענין פסקאות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די בבקשת הורה אחד אם הוא רשאי להחזיק לבדו </w:t>
      </w:r>
      <w:r>
        <w:rPr>
          <w:rStyle w:val="Default"/>
          <w:rFonts w:cs="FrankRuehl"/>
          <w:rtl w:val="true"/>
        </w:rPr>
        <w:t>בקט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27" w:name="Rov4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10.196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538</w:t>
        </w:r>
      </w:hyperlink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6.8.1968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1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9</w:t>
      </w:r>
    </w:p>
    <w:p>
      <w:pPr>
        <w:pStyle w:val="P00"/>
        <w:ind w:left="0" w:right="1138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8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ין שאיננו אזרח ישראל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וא תושב ישראל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וריו אינם בישראל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 שמת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 שאינם ידוע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רשאי שר הפנים להעניק לו אזרחות ישראלית על ידי מתן תעודת התאזרחות בתנאים ומן היום שייראו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0000FF"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זר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ב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כו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פוטרופס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קטין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0000FF"/>
          <w:sz w:val="14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9</w:t>
      </w:r>
    </w:p>
    <w:p>
      <w:pPr>
        <w:pStyle w:val="P00"/>
        <w:ind w:left="0" w:right="1138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8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ין שאיננו אזרח ישראלי והוא תושב ישראל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 שר הפנ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 ראה זאת לנכו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עניק לו אזרחות ישראלי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ה הקטין ילדו של אזרח ישראל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רשאי שר הפנים להעניק לו את האזרחות אף אם איננו תושב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נקת האזרחות לפי סעיף זה תהיה על פי בקשת נציגו של הקטי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כמשמעותו בחוק הכשרות המשפטי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אפוטרופס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זרחות לפי סעיף זה מוקנית במתן תעודה מאת שר הפנים ומהיום שקבע השר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ע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14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9.12.198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1230</w:t>
        </w:r>
      </w:hyperlink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9.12.1987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27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8" w:name="med0"/>
      <w:bookmarkEnd w:id="28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איבוד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א</w:t>
      </w:r>
      <w:r>
        <w:rPr>
          <w:rFonts w:cs="FrankRuehl"/>
          <w:rtl w:val="true"/>
          <w:lang w:val="en-US" w:eastAsia="en-US"/>
        </w:rPr>
        <w:t>זר</w:t>
      </w:r>
      <w:r>
        <w:rPr>
          <w:rFonts w:cs="FrankRuehl"/>
          <w:rtl w:val="true"/>
          <w:lang w:val="en-US" w:eastAsia="en-US"/>
        </w:rPr>
        <w:t>ח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13"/>
      <w:bookmarkEnd w:id="29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צ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ו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ק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כלוס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ו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ב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</w:t>
      </w:r>
      <w:r>
        <w:rPr>
          <w:rStyle w:val="Default"/>
          <w:rFonts w:cs="FrankRuehl"/>
          <w:rtl w:val="true"/>
        </w:rPr>
        <w:t>רא</w:t>
      </w:r>
      <w:r>
        <w:rPr>
          <w:rStyle w:val="Default"/>
          <w:rFonts w:cs="FrankRuehl"/>
          <w:rtl w:val="true"/>
        </w:rPr>
        <w:t>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ט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נא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צ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תו הישראלית לפי סעיף זה אלא אם הודיע הקטין בכתב לשר הפנים שהוא מסכים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0" w:name="Rov54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3.3.195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7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246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3.3.1958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8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0</w:t>
      </w:r>
    </w:p>
    <w:p>
      <w:pPr>
        <w:pStyle w:val="P00"/>
        <w:ind w:left="0" w:right="1138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8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זרח ישראלי בגיר שאינו תושב ישראל רשאי להצהיר שרצונו לוותר על אזרחותו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יתור טעון הסכמת שר הפנים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האזרחות מתבטלת ביום שקבע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זרח ישראלי קטין שאינו תושב ישראל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זרחותו מתבטלת אם הוריו ויתרו על אזרחותם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היא אינה מתבטלת כל עוד אחד מהוריו נשאר אזרח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14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10.196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538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6.8.1968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13</w:t>
      </w:r>
    </w:p>
    <w:p>
      <w:pPr>
        <w:pStyle w:val="P00"/>
        <w:ind w:left="0" w:right="1138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פ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 ישראלי קט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ותו מתבטלת אם הוריו ויתרו על אזרחות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ך אם ויתרו כאמור ב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 שר הפנ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 ראה סיבה מיוחדת המצדיקה זא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לא להסכים לויתור במידה שהוא נוגע לביטול אזרחותו ש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תבטל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זרחותו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הוריו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שאר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זרח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שראלי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קטין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נשאר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4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9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0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זרח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שראלי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גיר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אינו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תושב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הצהיר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רצונו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וותר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זרחות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זרח ישראלי בגיר המצהיר שרצונו לחדול מלהיות תושב ישראל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ם ראה שר הפנים סיבה מיוחדת המצדיקה זאת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להצהיר שרצונו לוותר על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זרחות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כל ויתור על אזרחות טעון הסכמת שר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סכים שר הפנים לויתור על אזרחות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מתבטלת האזרחות מן היום שקבע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בכפוף להוראות סעיף קטן 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זרח ישראלי קטין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זרחותו מתבטלת אם הוריו ויתרו על אזרחותם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אך אם ויתרו כאמור בסעיף קטן 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אי שר הפנים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ם ראה סיבה מיוחדת המצדיקה זאת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שלא להסכים לויתור במידה שהוא נוגע לביטול אזרחותו של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תתבטל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זרחותו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קטין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וד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הוריו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שאר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זרח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שראלי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קטין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שאר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תושב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30"/>
    </w:p>
    <w:p>
      <w:pPr>
        <w:pStyle w:val="P00"/>
        <w:spacing w:before="72" w:after="0"/>
        <w:ind w:left="0" w:right="1134" w:hanging="0"/>
        <w:jc w:val="both"/>
        <w:rPr/>
      </w:pPr>
      <w:bookmarkStart w:id="31" w:name="Seif14"/>
      <w:bookmarkEnd w:id="31"/>
      <w:r>
        <w:rPr>
          <w:rStyle w:val="Bignumber"/>
          <w:rFonts w:cs="Miriam"/>
        </w:rPr>
        <w:t>1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ה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ראלית שהוקנתה לו לפי 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בלבד שהויתור נועד לשמור על אזרחות אחרת של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סכים השר לויתור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בוטל האזרחות מהיום שקבע השר ורשאי הוא אף לקבוע שהביטול הוא </w:t>
      </w:r>
      <w:r>
        <w:rPr>
          <w:rStyle w:val="Default"/>
          <w:rFonts w:cs="FrankRuehl"/>
          <w:rtl w:val="true"/>
        </w:rPr>
        <w:t>למפר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736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2" w:name="Rov4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0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א</w:t>
      </w:r>
      <w:bookmarkEnd w:id="3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15"/>
      <w:bookmarkEnd w:id="33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כ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כ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92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אזרחות נרכשה על יסוד פרטים כוזבים וחלפו לפחות שלוש שנים מיום שנרכשה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ב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ב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ור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סי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בחוק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4025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7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עשה המהווה בגידה לפי סעיפים </w:t>
      </w:r>
      <w:r>
        <w:rPr>
          <w:rStyle w:val="Default"/>
        </w:rPr>
        <w:t>9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9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עונש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-</w:t>
      </w:r>
      <w:r>
        <w:rPr>
          <w:rStyle w:val="Default"/>
        </w:rPr>
        <w:t>1977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ריגול חמור לפי סעיף </w:t>
      </w:r>
      <w:r>
        <w:rPr>
          <w:rStyle w:val="Default"/>
        </w:rPr>
        <w:t>113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הליכים המתנהלים לפני בית המשפט לפי סעיף זה יתקיים הדיון בנוכחות האזרח שעניינו נד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נמסרה לו הזמנה לדיון בהתאם להוראות שקבע 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פנים והגנת הסביב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וא לא התייצב במועד שנק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ית המשפט סבר שלא יהיה בקיום הדיון שלא בנוכחותו משום עיוות דין</w:t>
      </w:r>
      <w:r>
        <w:rPr>
          <w:rStyle w:val="Default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 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קשת 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ורות שהדיון יתקיים שלא בנוכחות האזרח שעניינו נד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לא ניתן לאתרו או למסור לו הזמנה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בלבד שבוצע תחליף המצאה לפי הוראות שקבע 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אישור ועדת הפנים והגנת הסביבה של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תפ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ו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ציג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ו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ות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יוו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ות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תקשורת בין שני מוקדים המאפשרת העברת תמונה וקול בזמן אמת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ה בית המשפט לפי פסקה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כי הדיון בבקשה יתקיים שלא בנוכחות האזרח שעניינו נד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מנה עורך דין לפי חוק הסיוע המשפט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7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שם ייצוג האינטרסים והזכויות של האזרח בהלי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סבר בית המשפט שלא יהיה ב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מינוי עורך דין כאמור משום עיוות די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אין בהוראות פסקה זו כדי לגרוע מזכותו של האזרח שעניינו נדון למנות עורך דין שייצג אותו בדיון בבקש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עניין חוק זה יראו דיון שבו השתתף אדם באמצעות היוועדות חזותית כהגדרתה בפסקה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כדיון שנערך </w:t>
      </w:r>
      <w:r>
        <w:rPr>
          <w:rStyle w:val="Default"/>
          <w:rFonts w:cs="FrankRuehl"/>
          <w:rtl w:val="true"/>
        </w:rPr>
        <w:t>בנוכחו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גשה בקשה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בטל את אזרחותו של אדם היושב דרך קבע מחוץ ל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בית המשפט להו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קשת 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י לא יותר לאותו אדם להיכנס ל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השתכנע כי יש בכניסתו לישראל סכנה ממשית לביטחון המדינה או לשלום הציבור ואין דרך אחרת למנוע את הסכנ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אולם לא יורה בית המשפט כאמור אם סבר כי שיקולי עשיית צדק גוברים על הסכנה הנשקפת מכניסתו של האדם לישראל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ורה בית המשפט כאמור יקיים את הדיון שלא בנוכחות האזר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ולם אין בכך כדי לגרוע מזכותו של האדם שעניינו נדון למנות עורך דין שייצג אותו בדיון בבקשה</w:t>
      </w:r>
      <w:r>
        <w:rPr>
          <w:rStyle w:val="Default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ה לפי 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תהיה תקופה שלא תעלה על שלושה חודשים או עד למתן הכרעה בבקשה לביטול האזרח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מוק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ולם רשאי 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קשת שר הפנים ובהתקיים התנאים האמורים באותה פ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אריך את התקופה האמורה לתקופה אחת או יו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לא יעלו במצטבר על שלושה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דיע שר הפנים לבית המשפט כי הוא שוקל להגיש בקשה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ביטול אזרחותו של אדם היושב דרך קבע מחוץ ל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יש בכניסתו לישראל סכנה ממשית לביטחון המדינה או לשלום ה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קשת 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ורות כי לא יותר לאותו אדם להיכנס לישראל עד להגשת הבקשה לביטול האזרח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אין דרך אחרת למנוע את הסכ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הבקשה לביטול האזרחות תוגש בתוך </w:t>
      </w:r>
      <w:r>
        <w:rPr>
          <w:rStyle w:val="Default"/>
        </w:rPr>
        <w:t>1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יום מסירת הודעת שר הפנים כאמו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ית המשפט 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קשת 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אריך את המועד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כ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כ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בקשה לביטול</w:t>
      </w:r>
      <w:r>
        <w:rPr>
          <w:rStyle w:val="Default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ת המשפט רשאי לדחות על הסף בקשה לביט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פי הבקשה בלבד או לאחר שקיבל תגובה מ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ראה כי בנסיבות העניין היה שיהוי בהגשת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דיון בבקשה לביטול שלא נדחתה על הס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תקיים במעמד הצד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ולם יחולו לעניין זה הוראות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ס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כ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ני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גי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ות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כ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סו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ו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זרח או לבא כוח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דיון לפי סעיף קטן זה יתקיים בדלתיים סגו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קבע בית המשפט הוראה אחרת לעניין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ל אף האמור ב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ית המשפט הדן בביטול אזרחותו של אדם יהיה מוסמך לדון בהוראת שר הפנים לעניין אותו אדם שניתנה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סעיף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משפטים רשאי לקבוע בתקנות סדרי דין לעניין הליכים לפי סעיף זה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פנים ימנה וע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ראשות שופט בדימוס או מי שכשיר להתמנות לשופט בית משפט של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שר תייעץ לו לעניין החלטות והגשת בקשות לפי סעיף זה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פנים והגנת הסביב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שנות את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4" w:name="Rov5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10.196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1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538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6.8.1968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1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1</w:t>
      </w:r>
    </w:p>
    <w:p>
      <w:pPr>
        <w:pStyle w:val="P00"/>
        <w:ind w:left="0" w:right="1138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8" w:hanging="0"/>
        <w:jc w:val="both"/>
        <w:rPr>
          <w:rStyle w:val="Default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כ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זר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כש אותה על יסוד פרטים כוזב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נמצא בחוץ לארץ </w:t>
      </w:r>
      <w:r>
        <w:rPr>
          <w:rStyle w:val="Default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ם רצופות ואין לו קשר של ממש עם הארץ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א הוכיח שקשר כזה נפסק שלא מרצונ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ה מעשה שיש בו משום הפרת אמונים למדינת ישראל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,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כול בית משפט מחוז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 פי בקשת שר הפנ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בטל א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זרחו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ביט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תאזר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כש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זרחו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ש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strike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זר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בט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תאזר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ו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14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5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1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זרח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שראלי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שר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ה לאזרח ישראלי על יסוד פרטים כוזבים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Cs w:val="22"/>
          <w:shd w:fill="FFFF99" w:val="clear"/>
        </w:rPr>
        <w:t>2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נמצא בחוץ לארץ </w:t>
      </w:r>
      <w:r>
        <w:rPr>
          <w:rStyle w:val="Default"/>
          <w:strike/>
          <w:vanish/>
          <w:sz w:val="16"/>
          <w:szCs w:val="22"/>
          <w:shd w:fill="FFFF99" w:val="clear"/>
        </w:rPr>
        <w:t>7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נים רצופות ואין לו קשר של ממש עם הארץ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לא הוכיח שקשר זה נפסק שלא מרצונו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Cs w:val="22"/>
          <w:shd w:fill="FFFF99" w:val="clear"/>
        </w:rPr>
        <w:t>3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שה מעשה שיש בו משום הפרת אמונים למדינת ישראל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,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אי בית משפט מחוזי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 פי בקשת שר הפנים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לבטל את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זרחות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זרח ישראלי שנמצא בחוץ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רץ ולא הודיע לשר הפנים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מועד ובדרך שנקבעו בתקנות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 רצונו להישאר אזרח ישראלי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היה בכך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לענין סעיף קטן 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 (</w:t>
      </w:r>
      <w:r>
        <w:rPr>
          <w:rStyle w:val="Default"/>
          <w:strike/>
          <w:vanish/>
          <w:sz w:val="16"/>
          <w:szCs w:val="22"/>
          <w:shd w:fill="FFFF99" w:val="clear"/>
        </w:rPr>
        <w:t>2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משום ראיה לכאורה שאין לו קשר  של ממש עם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ארץ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ת המשפט רשאי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 פי אותה בקשה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סוק שהביטול יחול גם על ילדו הקטין של האזרח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אם הקטין תושב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זרחות הישראלית מתבטלת מן היום שאין לערער עוד על פסק הדין המבטל את האזרחות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או מיום מאוחר יותר שקבע בית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תבוטל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זרחותו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בית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תן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זדמנות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אותה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טעון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ר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מדי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זכ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תנ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יפו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ה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י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תב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ציא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שרא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נ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מו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די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כ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נ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ע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אזר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רכ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זב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ט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זר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ט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ע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ה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2016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6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6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ל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ית המשפט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ת שר הפנ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 את אזרחותו הישראלית של אדם אם התקיים אחד מא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אזרחות נרכשה על יסוד פרטים כוזבים וחלפו לפחות שלוש שנים מיום שנרכש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די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ו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ו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יינתן לו רישיון לישיבה בישרא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י שיורה בית המשפט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 פסקה ז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זקה על מי שיושב דרך קבע מחוץ לישראל כי לא ייוותר חסר כל אזרח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ה ז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ת אמונים למדינת ישרא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ל אח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ס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מ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ר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ב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ר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ב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ר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וע או שידול למעשה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נטילת חלק פעיל בארגון טרור כהגדרתו בחוק ה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עשה המהווה בגידה לפי סעיפים </w:t>
      </w:r>
      <w:r>
        <w:rPr>
          <w:rStyle w:val="Default"/>
          <w:vanish/>
          <w:sz w:val="22"/>
          <w:szCs w:val="22"/>
          <w:shd w:fill="FFFF99" w:val="clear"/>
        </w:rPr>
        <w:t>9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ד </w:t>
      </w:r>
      <w:r>
        <w:rPr>
          <w:rStyle w:val="Default"/>
          <w:vanish/>
          <w:sz w:val="22"/>
          <w:szCs w:val="22"/>
          <w:shd w:fill="FFFF99" w:val="clear"/>
        </w:rPr>
        <w:t>99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 העונש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7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ריגול חמור לפי סעיף </w:t>
      </w:r>
      <w:r>
        <w:rPr>
          <w:rStyle w:val="Default"/>
          <w:vanish/>
          <w:sz w:val="22"/>
          <w:szCs w:val="22"/>
          <w:shd w:fill="FFFF99" w:val="clear"/>
        </w:rPr>
        <w:t>113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 ה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כישת אזרחות או זכות לישיבת קבע במדינה או בשטח המנוי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6.3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1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6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5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ל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ית המשפט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ת שר הפנ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 את אזרחותו הישראלית של אדם אם התקיים אחד מא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אזרחות נרכשה על יסוד פרטים כוזבים וחלפו לפחות שלוש שנים מיום שנרכש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די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ו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ו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י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 פסקה ז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זקה על מי שיושב דרך קבע מחוץ לישראל כי לא ייוותר חסר כל אזרח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ה ז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ת אמונים למדינת ישרא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ל אח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ב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ר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ב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ר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ט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רג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ר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רג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ר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רג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ר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כר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חוק ה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עשה המהווה בגידה לפי סעיפים </w:t>
      </w:r>
      <w:r>
        <w:rPr>
          <w:rStyle w:val="Default"/>
          <w:vanish/>
          <w:sz w:val="22"/>
          <w:szCs w:val="22"/>
          <w:shd w:fill="FFFF99" w:val="clear"/>
        </w:rPr>
        <w:t>9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ד </w:t>
      </w:r>
      <w:r>
        <w:rPr>
          <w:rStyle w:val="Default"/>
          <w:vanish/>
          <w:sz w:val="22"/>
          <w:szCs w:val="22"/>
          <w:shd w:fill="FFFF99" w:val="clear"/>
        </w:rPr>
        <w:t>99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 העונש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7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ריגול חמור לפי סעיף </w:t>
      </w:r>
      <w:r>
        <w:rPr>
          <w:rStyle w:val="Default"/>
          <w:vanish/>
          <w:sz w:val="22"/>
          <w:szCs w:val="22"/>
          <w:shd w:fill="FFFF99" w:val="clear"/>
        </w:rPr>
        <w:t>113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י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י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ז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ד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ס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י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ד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א תוגש בקשה לפי 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לא בהסכמתו בכתב של היועץ המשפט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ליכים לפי סעיף זה יתקיים הדיון בפני האזרח שעניינו נדו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לא אם כן הוזמן כדין ולא התייצב במועד שנקבע ואם סבר בית המשפט שלא יהיה בקיום הדיון שלא בפניו משום עיוו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לי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נה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כ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ר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ני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ד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מס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מ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ג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בי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ייצ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כח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ו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ל אף האמור ב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 בית המשפט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 שר הפנ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ות שהדיון יתקיים שלא בנוכחות האזרח שעניינו נדו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ם לא ניתן לאתרו או למסור לו הזמנה כאמור ב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 שבוצע תחליף המצאה לפי הוראות שקבע שר המשפט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אישור ועדת הפנים והגנת הסביבה של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ר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קש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תתפ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ועד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זו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קו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ציג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ר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ועד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זות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ועד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זות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שורת בין שני מוקדים המאפשרת העברת תמונה וקול בזמן אמ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ורה בית המשפט לפי 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 הדיון בבקשה יתקיים שלא בנוכחות האזרח שעניינו נדו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נה עורך דין לפי חוק הסיוע המשפט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7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ם ייצוג האינטרסים והזכויות של האזרח בהליך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 אם כן סבר בית המשפט שלא יהיה בא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 עורך דין כאמור משום עיוות די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ין בהוראות פסקה זו כדי לגרוע מזכותו של האזרח שעניינו נדון למנות עורך דין שייצג אותו בדיון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תת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ועד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זו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ע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כח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כ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תכנ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ניס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ו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ד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ב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שק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ניס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כ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ר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זכ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ני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ד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יצ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ר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ט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ר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קד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הת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אר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צט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ודיע שר הפנים לבית המשפט כי הוא שוקל להגיש בקשה לפי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ול אזרחותו של אדם היושב דרך קבע מחוץ לישרא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ש בכניסתו לישראל סכנה ממשית לביטחון המדינה או לשלום הציב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 בית המשפט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 שר הפנ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ות כי לא יותר לאותו אדם להיכנס לישראל עד להגשת הבקשה לביטול האזרחו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 אין דרך אחרת למנוע את הסכנ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בלבד שהבקשה לביטול האזרחות תוגש בתוך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5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 מיום מסירת הודעת שר הפנים כאמ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 המשפט רשא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 שר הפנ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האריך את המוע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כח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כ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יצ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ר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זרח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ט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ו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בקשה לביטו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 המשפט רשאי לדחות על הסף בקשה לביטו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 פי הבקשה בלבד או לאחר שקיבל תגובה משר הפנ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ם ראה כי בנסיבות העניין היה שיהוי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גש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ט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דח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עמ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לי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רש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כ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ני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לו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א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כנ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ב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לו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לו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ו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א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כ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ו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צ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סו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ב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ו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זרח או לבא כוח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ון לפי סעיף קטן זה יתקיים בדלתיים סגור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 אם כן קבע בית המשפט הוראה אחרת לעניין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 בית המשפט לבטל את אזרחותו הישראלית של אד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בוטל האזרחות מהיום שלא ניתן עוד לערער על פסק הדין או ממועד מאוחר יותר שקבע בי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יט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  <w:bookmarkEnd w:id="3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24"/>
      <w:bookmarkEnd w:id="35"/>
      <w:r>
        <w:rPr>
          <w:rStyle w:val="Bignumber"/>
          <w:rFonts w:cs="Miriam"/>
        </w:rPr>
        <w:t>1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ב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0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נ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9438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רשי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ט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2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רשי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ד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ט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הוראות סעיף זה כדי לפגוע בסמכות שר הפנים לפי סעיף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6" w:name="Rov5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4.4.201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8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.4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6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2016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6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6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ס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מ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ר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ב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ר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ו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ו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יינתן לו רישיון לישיבה בישרא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י שיורה בית המשפט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 סעיף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זקה על מי שיושב דרך קבע מחוץ לישראל כי לא ייוותר חסר כ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6.3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1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6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5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ב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ר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רא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ו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ו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י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ו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16"/>
      <w:bookmarkEnd w:id="37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8" w:name="med1"/>
      <w:bookmarkEnd w:id="38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יש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נוספ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17"/>
      <w:bookmarkEnd w:id="39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ש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ש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גי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יר</w:t>
      </w:r>
      <w:r>
        <w:rPr>
          <w:rStyle w:val="Default"/>
          <w:rFonts w:cs="FrankRuehl"/>
          <w:rtl w:val="true"/>
        </w:rPr>
        <w:t>ו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0" w:name="Rov48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9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ש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40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ט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יר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אדם בגיל שלמטה משמונה עשרה והוא אינו </w:t>
      </w:r>
      <w:r>
        <w:rPr>
          <w:rStyle w:val="Default"/>
          <w:rFonts w:cs="FrankRuehl"/>
          <w:rtl w:val="true"/>
        </w:rPr>
        <w:t>נשו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1" w:name="Rov4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0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6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מ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ש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41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"</w:t>
      </w:r>
      <w:r>
        <w:rPr>
          <w:rStyle w:val="Default"/>
          <w:rtl w:val="true"/>
        </w:rPr>
        <w:t>ילד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>כולל ילד שאומ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הור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כוללים מאמצים של ילד </w:t>
      </w:r>
      <w:r>
        <w:rPr>
          <w:rStyle w:val="Default"/>
          <w:rFonts w:cs="FrankRuehl"/>
          <w:rtl w:val="true"/>
        </w:rPr>
        <w:t>מאומץ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2" w:name="Rov46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.3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1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'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1593</w:t>
        </w:r>
      </w:hyperlink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2.5.1996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36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</w:t>
      </w:r>
    </w:p>
    <w:p>
      <w:pPr>
        <w:pStyle w:val="P00"/>
        <w:ind w:left="0" w:right="1140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מ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מצ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מ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42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זר</w:t>
      </w:r>
      <w:r>
        <w:rPr>
          <w:rStyle w:val="Default"/>
          <w:rtl w:val="true"/>
        </w:rPr>
        <w:t>חות חוץ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>כוללת נתינות חו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זרח חוץ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>כולל נתין חו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ך אינו כולל נתין </w:t>
      </w:r>
      <w:r>
        <w:rPr>
          <w:rStyle w:val="Default"/>
          <w:rFonts w:cs="FrankRuehl"/>
          <w:rtl w:val="true"/>
        </w:rPr>
        <w:t>ארצישראל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3" w:name="Seif18"/>
      <w:bookmarkEnd w:id="43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זר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מ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ק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גו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פ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ק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גו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פ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19"/>
      <w:bookmarkEnd w:id="44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258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יש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יש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זרחותו הישראלית של אדם תצויין בתעודת הזהות שלו זולת אם ביקש שלא לציין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45" w:name="Rov4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סעיף קטן </w:t>
      </w:r>
      <w:r>
        <w:rPr>
          <w:rStyle w:val="Default"/>
          <w:vanish/>
          <w:color w:val="FF0000"/>
          <w:sz w:val="14"/>
          <w:szCs w:val="20"/>
          <w:shd w:fill="FFFF99" w:val="clear"/>
          <w:rtl w:val="true"/>
        </w:rPr>
        <w:t>(</w:t>
      </w: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>א</w:t>
      </w:r>
      <w:r>
        <w:rPr>
          <w:rStyle w:val="Default"/>
          <w:vanish/>
          <w:color w:val="FF0000"/>
          <w:sz w:val="14"/>
          <w:szCs w:val="20"/>
          <w:shd w:fill="FFFF99" w:val="clear"/>
          <w:rtl w:val="true"/>
        </w:rPr>
        <w:t xml:space="preserve">) </w:t>
      </w: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 w:val="14"/>
          <w:szCs w:val="20"/>
          <w:shd w:fill="FFFF99" w:val="clear"/>
        </w:rPr>
        <w:t>18.11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סעיף קטן </w:t>
      </w:r>
      <w:r>
        <w:rPr>
          <w:rStyle w:val="Default"/>
          <w:vanish/>
          <w:color w:val="FF0000"/>
          <w:sz w:val="14"/>
          <w:szCs w:val="20"/>
          <w:shd w:fill="FFFF99" w:val="clear"/>
          <w:rtl w:val="true"/>
        </w:rPr>
        <w:t>(</w:t>
      </w: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>ב</w:t>
      </w:r>
      <w:r>
        <w:rPr>
          <w:rStyle w:val="Default"/>
          <w:vanish/>
          <w:color w:val="FF0000"/>
          <w:sz w:val="14"/>
          <w:szCs w:val="20"/>
          <w:shd w:fill="FFFF99" w:val="clear"/>
          <w:rtl w:val="true"/>
        </w:rPr>
        <w:t xml:space="preserve">) </w:t>
      </w: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8.9.198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 w:val="14"/>
            <w:sz w:val="14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4"/>
            <w:sz w:val="14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4"/>
            <w:szCs w:val="20"/>
            <w:shd w:fill="FFFF99" w:val="clear"/>
          </w:rPr>
          <w:t>984</w:t>
        </w:r>
      </w:hyperlink>
      <w:r>
        <w:rPr>
          <w:rStyle w:val="Default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18.8.1980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4"/>
          <w:sz w:val="14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14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14"/>
          <w:szCs w:val="20"/>
          <w:shd w:fill="FFFF99" w:val="clear"/>
        </w:rPr>
        <w:t>22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5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8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ע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י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25"/>
      <w:bookmarkEnd w:id="46"/>
      <w:r>
        <w:rPr>
          <w:rStyle w:val="Bignumber"/>
          <w:rFonts w:cs="Miriam"/>
        </w:rPr>
        <w:t>1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י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100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ר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ר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47" w:name="Rov53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6.2014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1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8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7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4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20"/>
      <w:bookmarkEnd w:id="48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</w:t>
      </w:r>
      <w:r>
        <w:rPr>
          <w:rStyle w:val="Default"/>
          <w:rFonts w:cs="FrankRuehl"/>
          <w:rtl w:val="true"/>
        </w:rPr>
        <w:t>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ד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רא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21"/>
      <w:bookmarkEnd w:id="49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שלומ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22"/>
      <w:bookmarkEnd w:id="50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שתינ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925-</w:t>
      </w:r>
      <w:r>
        <w:rPr>
          <w:rStyle w:val="Default"/>
          <w:rFonts w:cs="FrankRuehl"/>
        </w:rPr>
        <w:t>194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ט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א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איש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ק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א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איש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ק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ת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ישראל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ת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ישרא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ר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ר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ר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1" w:name="Seif23"/>
      <w:bookmarkEnd w:id="51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2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ק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ק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b/>
          <w:b/>
          <w:bCs/>
          <w:rtl w:val="true"/>
        </w:rPr>
        <w:t>תוספ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ף </w:t>
      </w:r>
      <w:r>
        <w:rPr>
          <w:rStyle w:val="Default"/>
          <w:rFonts w:cs="FrankRuehl"/>
          <w:sz w:val="24"/>
          <w:szCs w:val="24"/>
        </w:rPr>
        <w:t>11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אירא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פגניסט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נ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ו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סודא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סור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ירא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קיסט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ימ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טח רצועת </w:t>
      </w:r>
      <w:r>
        <w:rPr>
          <w:rStyle w:val="Default"/>
          <w:rFonts w:cs="FrankRuehl"/>
          <w:rtl w:val="true"/>
        </w:rPr>
        <w:t>ע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2" w:name="Rov5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ספת</w:t>
      </w:r>
      <w:bookmarkEnd w:id="5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רת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מ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מ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פנים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פרינצק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י</w:t>
      </w:r>
      <w:r>
        <w:rPr>
          <w:rFonts w:cs="FrankRuehl"/>
          <w:sz w:val="22"/>
          <w:sz w:val="22"/>
          <w:rtl w:val="true"/>
        </w:rPr>
        <w:t>ושב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נסת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מ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מ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נ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53" w:name="LawPartEnd"/>
      <w:bookmarkStart w:id="54" w:name="LawPartEnd"/>
      <w:bookmarkEnd w:id="5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55" w:name="LawPartEnd"/>
      <w:bookmarkStart w:id="56" w:name="LawPartEnd"/>
      <w:bookmarkEnd w:id="56"/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hyperlink r:id="rId57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r>
        <w:rPr>
          <w:rFonts w:cs="David"/>
          <w:color w:val="0000FF"/>
          <w:sz w:val="24"/>
          <w:u w:val="single"/>
          <w:rtl w:val="true"/>
        </w:rPr>
      </w:r>
    </w:p>
    <w:sectPr>
      <w:headerReference w:type="default" r:id="rId58"/>
      <w:footerReference w:type="default" r:id="rId59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3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4.195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3.3.195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8.196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0.196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סעיף</w:t>
      </w:r>
      <w:r>
        <w:rPr>
          <w:rtl w:val="true"/>
        </w:rPr>
        <w:t xml:space="preserve">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2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5.197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8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8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2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12.198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2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9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5.19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מוץ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99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2.3.1997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וקן</w:t>
      </w:r>
      <w:r>
        <w:rPr>
          <w:sz w:val="20"/>
          <w:sz w:val="20"/>
          <w:rtl w:val="true"/>
        </w:rPr>
        <w:t xml:space="preserve"> </w:t>
      </w:r>
      <w:hyperlink r:id="rId8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נ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ו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599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21.8.1996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378</w:t>
      </w:r>
      <w:r>
        <w:rPr>
          <w:rFonts w:cs="FrankRuehl"/>
          <w:sz w:val="20"/>
          <w:rtl w:val="true"/>
        </w:rPr>
        <w:t xml:space="preserve"> (</w:t>
      </w:r>
      <w:hyperlink r:id="rId9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נ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ו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553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853</w:t>
      </w:r>
      <w:r>
        <w:rPr>
          <w:rFonts w:cs="FrankRuehl"/>
          <w:sz w:val="20"/>
          <w:rtl w:val="true"/>
        </w:rPr>
        <w:t>)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7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7</w:t>
      </w:r>
      <w:r>
        <w:rPr>
          <w:rFonts w:cs="FrankRuehl"/>
        </w:rPr>
        <w:t>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מוץ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9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ד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956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1.8.2004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521</w:t>
      </w:r>
      <w:r>
        <w:rPr>
          <w:rFonts w:cs="FrankRuehl"/>
          <w:sz w:val="20"/>
          <w:rtl w:val="true"/>
        </w:rPr>
        <w:t xml:space="preserve"> (</w:t>
      </w:r>
      <w:hyperlink r:id="rId12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ד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44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13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8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0"/>
        </w:rPr>
      </w:pPr>
      <w:hyperlink r:id="rId13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176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6.8.2008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810</w:t>
      </w:r>
      <w:r>
        <w:rPr>
          <w:rFonts w:cs="FrankRuehl"/>
          <w:sz w:val="20"/>
          <w:rtl w:val="true"/>
        </w:rPr>
        <w:t xml:space="preserve"> (</w:t>
      </w:r>
      <w:hyperlink r:id="rId14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75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0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9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0"/>
        </w:rPr>
      </w:pPr>
      <w:hyperlink r:id="rId15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ע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א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289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4.4.2011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733</w:t>
      </w:r>
      <w:r>
        <w:rPr>
          <w:rFonts w:cs="FrankRuehl"/>
          <w:sz w:val="20"/>
          <w:rtl w:val="true"/>
        </w:rPr>
        <w:t xml:space="preserve"> (</w:t>
      </w:r>
      <w:r>
        <w:rPr>
          <w:rFonts w:cs="FrankRuehl"/>
          <w:sz w:val="20"/>
          <w:sz w:val="20"/>
          <w:rtl w:val="true"/>
        </w:rPr>
        <w:t>ה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ח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כנסת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שע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א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366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72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0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1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8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73</w:t>
      </w:r>
      <w:r>
        <w:rPr>
          <w:rFonts w:cs="FrankRuehl"/>
          <w:rtl w:val="true"/>
        </w:rPr>
        <w:t xml:space="preserve"> (</w:t>
      </w:r>
      <w:hyperlink r:id="rId1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1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6.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5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6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25</w:t>
      </w:r>
      <w:r>
        <w:rPr>
          <w:rFonts w:cs="FrankRuehl"/>
          <w:rtl w:val="true"/>
        </w:rPr>
        <w:t xml:space="preserve"> (</w:t>
      </w:r>
      <w:hyperlink r:id="rId1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4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67</w:t>
      </w:r>
      <w:r>
        <w:rPr>
          <w:rFonts w:cs="FrankRuehl"/>
          <w:rtl w:val="true"/>
        </w:rPr>
        <w:t xml:space="preserve">, </w:t>
      </w:r>
      <w:hyperlink r:id="rId2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6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6</w:t>
      </w:r>
      <w:r>
        <w:rPr>
          <w:rFonts w:cs="FrankRuehl"/>
          <w:rtl w:val="true"/>
        </w:rPr>
        <w:t xml:space="preserve">, </w:t>
      </w:r>
      <w:hyperlink r:id="rId2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9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טרו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1.201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1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3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60</w:t>
      </w:r>
      <w:r>
        <w:rPr>
          <w:rFonts w:cs="FrankRuehl"/>
          <w:rtl w:val="true"/>
        </w:rPr>
        <w:t xml:space="preserve"> (</w:t>
      </w:r>
      <w:hyperlink r:id="rId2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5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3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אזרחו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י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ב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52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</w:rPr>
    </w:pPr>
    <w:r>
      <w:rPr>
        <w:rFonts w:cs="FrankRuehl"/>
        <w:color w:val="000000"/>
        <w:sz w:val="26"/>
        <w:sz w:val="26"/>
        <w:rtl w:val="true"/>
      </w:rPr>
      <w:t>נוסח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מלא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</w:rPr>
    </w:pPr>
    <w:r>
      <w:rPr>
        <w:rFonts w:cs="FrankRuehl"/>
        <w:color w:val="000000"/>
        <w:sz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02">
    <w:name w:val="P02"/>
    <w:basedOn w:val="P00"/>
    <w:qFormat/>
    <w:pPr>
      <w:ind w:left="2835" w:right="1021" w:hanging="1021"/>
      <w:jc w:val="both"/>
    </w:pPr>
    <w:rPr/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P04">
    <w:name w:val="P04"/>
    <w:basedOn w:val="P00"/>
    <w:qFormat/>
    <w:pPr>
      <w:ind w:left="2835" w:right="1928" w:hanging="1928"/>
      <w:jc w:val="both"/>
    </w:pPr>
    <w:rPr>
      <w:rFonts w:cs="FrankRueh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0538.pdf" TargetMode="External"/><Relationship Id="rId3" Type="http://schemas.openxmlformats.org/officeDocument/2006/relationships/hyperlink" Target="http://www.nevo.co.il/Law_word/law14/LAW-1593.pdf" TargetMode="External"/><Relationship Id="rId4" Type="http://schemas.openxmlformats.org/officeDocument/2006/relationships/hyperlink" Target="http://www.nevo.co.il/Law_word/law14/LAW-0984.pdf" TargetMode="External"/><Relationship Id="rId5" Type="http://schemas.openxmlformats.org/officeDocument/2006/relationships/hyperlink" Target="http://www.nevo.co.il/Law_word/law14/LAW-1593.pdf" TargetMode="External"/><Relationship Id="rId6" Type="http://schemas.openxmlformats.org/officeDocument/2006/relationships/hyperlink" Target="http://www.nevo.co.il/Law_word/law14/LAW-0538.pdf" TargetMode="External"/><Relationship Id="rId7" Type="http://schemas.openxmlformats.org/officeDocument/2006/relationships/hyperlink" Target="http://www.nevo.co.il/Law_word/law14/LAW-0984.pdf" TargetMode="External"/><Relationship Id="rId8" Type="http://schemas.openxmlformats.org/officeDocument/2006/relationships/hyperlink" Target="http://www.nevo.co.il/Law_word/law14/LAW-0538.pdf" TargetMode="External"/><Relationship Id="rId9" Type="http://schemas.openxmlformats.org/officeDocument/2006/relationships/hyperlink" Target="http://www.nevo.co.il/Law_word/law14/LAW-0984.pdf" TargetMode="External"/><Relationship Id="rId10" Type="http://schemas.openxmlformats.org/officeDocument/2006/relationships/hyperlink" Target="http://www.nevo.co.il/Law_word/law14/LAW-0624.pdf" TargetMode="External"/><Relationship Id="rId11" Type="http://schemas.openxmlformats.org/officeDocument/2006/relationships/hyperlink" Target="http://www.nevo.co.il/Law_word/law14/LAW-0984.pdf" TargetMode="External"/><Relationship Id="rId12" Type="http://schemas.openxmlformats.org/officeDocument/2006/relationships/hyperlink" Target="http://www.nevo.co.il/Law_word/law14/LAW-0984.pdf" TargetMode="External"/><Relationship Id="rId13" Type="http://schemas.openxmlformats.org/officeDocument/2006/relationships/hyperlink" Target="http://www.nevo.co.il/Law_word/law14/LAW-0984.pdf" TargetMode="External"/><Relationship Id="rId14" Type="http://schemas.openxmlformats.org/officeDocument/2006/relationships/hyperlink" Target="http://www.nevo.co.il/Law_word/law14/LAW-0984.pdf" TargetMode="External"/><Relationship Id="rId15" Type="http://schemas.openxmlformats.org/officeDocument/2006/relationships/hyperlink" Target="http://www.nevo.co.il/Law_word/law14/LAW-1593.pdf" TargetMode="External"/><Relationship Id="rId16" Type="http://schemas.openxmlformats.org/officeDocument/2006/relationships/hyperlink" Target="http://www.nevo.co.il/Law_word/law14/LAW-0538.pdf" TargetMode="External"/><Relationship Id="rId17" Type="http://schemas.openxmlformats.org/officeDocument/2006/relationships/hyperlink" Target="http://www.nevo.co.il/Law_word/law14/LAW-1593.pdf" TargetMode="External"/><Relationship Id="rId18" Type="http://schemas.openxmlformats.org/officeDocument/2006/relationships/hyperlink" Target="http://www.nevo.co.il/Law_word/law14/LAW-1678.pdf" TargetMode="External"/><Relationship Id="rId19" Type="http://schemas.openxmlformats.org/officeDocument/2006/relationships/hyperlink" Target="http://www.nevo.co.il/Law_word/law14/LAW-1956.pdf" TargetMode="External"/><Relationship Id="rId20" Type="http://schemas.openxmlformats.org/officeDocument/2006/relationships/hyperlink" Target="http://www.nevo.co.il/Law_word/law14/LAW-0984.pdf" TargetMode="External"/><Relationship Id="rId21" Type="http://schemas.openxmlformats.org/officeDocument/2006/relationships/hyperlink" Target="http://www.nevo.co.il/Law_word/law14/LAW-0984.pdf" TargetMode="External"/><Relationship Id="rId22" Type="http://schemas.openxmlformats.org/officeDocument/2006/relationships/hyperlink" Target="http://www.nevo.co.il/Law_word/law14/LAW-0538.pdf" TargetMode="External"/><Relationship Id="rId23" Type="http://schemas.openxmlformats.org/officeDocument/2006/relationships/hyperlink" Target="http://www.nevo.co.il/Law_word/law14/LAW-0984.pdf" TargetMode="External"/><Relationship Id="rId24" Type="http://schemas.openxmlformats.org/officeDocument/2006/relationships/hyperlink" Target="http://www.nevo.co.il/Law_word/law14/LAW-0538.pdf" TargetMode="External"/><Relationship Id="rId25" Type="http://schemas.openxmlformats.org/officeDocument/2006/relationships/hyperlink" Target="http://www.nevo.co.il/Law_word/law14/LAW-0984.pdf" TargetMode="External"/><Relationship Id="rId26" Type="http://schemas.openxmlformats.org/officeDocument/2006/relationships/hyperlink" Target="http://www.nevo.co.il/Law_word/law14/LAW-1230.pdf" TargetMode="External"/><Relationship Id="rId27" Type="http://schemas.openxmlformats.org/officeDocument/2006/relationships/hyperlink" Target="http://www.nevo.co.il/Law_word/law14/LAW-0246.pdf" TargetMode="External"/><Relationship Id="rId28" Type="http://schemas.openxmlformats.org/officeDocument/2006/relationships/hyperlink" Target="http://www.nevo.co.il/Law_word/law14/LAW-0538.pdf" TargetMode="External"/><Relationship Id="rId29" Type="http://schemas.openxmlformats.org/officeDocument/2006/relationships/hyperlink" Target="http://www.nevo.co.il/Law_word/law14/LAW-0984.pdf" TargetMode="External"/><Relationship Id="rId30" Type="http://schemas.openxmlformats.org/officeDocument/2006/relationships/hyperlink" Target="http://www.nevo.co.il/Law_word/law14/LAW-0984.pdf" TargetMode="External"/><Relationship Id="rId31" Type="http://schemas.openxmlformats.org/officeDocument/2006/relationships/hyperlink" Target="http://www.nevo.co.il/Law_word/law14/LAW-0538.pdf" TargetMode="External"/><Relationship Id="rId32" Type="http://schemas.openxmlformats.org/officeDocument/2006/relationships/hyperlink" Target="http://www.nevo.co.il/Law_word/law14/LAW-0984.pdf" TargetMode="External"/><Relationship Id="rId33" Type="http://schemas.openxmlformats.org/officeDocument/2006/relationships/hyperlink" Target="http://www.nevo.co.il/Law_word/law14/LAW-2176.pdf" TargetMode="External"/><Relationship Id="rId34" Type="http://schemas.openxmlformats.org/officeDocument/2006/relationships/hyperlink" Target="http://www.nevo.co.il/Law_word/law16/knesset-175.pdf" TargetMode="External"/><Relationship Id="rId35" Type="http://schemas.openxmlformats.org/officeDocument/2006/relationships/hyperlink" Target="http://www.nevo.co.il/law_word/law14/law-2556.pdf" TargetMode="External"/><Relationship Id="rId36" Type="http://schemas.openxmlformats.org/officeDocument/2006/relationships/hyperlink" Target="http://www.nevo.co.il/Law_word/law15/memshala-949.pdf" TargetMode="External"/><Relationship Id="rId37" Type="http://schemas.openxmlformats.org/officeDocument/2006/relationships/hyperlink" Target="http://www.nevo.co.il/Law_word/law15/memshala-967.pdf" TargetMode="External"/><Relationship Id="rId38" Type="http://schemas.openxmlformats.org/officeDocument/2006/relationships/hyperlink" Target="http://www.nevo.co.il/Law_word/law15/memshala-782.pdf" TargetMode="External"/><Relationship Id="rId39" Type="http://schemas.openxmlformats.org/officeDocument/2006/relationships/hyperlink" Target="http://www.nevo.co.il/Law_word/law14/law-2611.pdf" TargetMode="External"/><Relationship Id="rId40" Type="http://schemas.openxmlformats.org/officeDocument/2006/relationships/hyperlink" Target="http://www.nevo.co.il/Law_word/law15/memshala-1058.pdf" TargetMode="External"/><Relationship Id="rId41" Type="http://schemas.openxmlformats.org/officeDocument/2006/relationships/hyperlink" Target="http://www.nevo.co.il/Law_word/law14/law-2289.pdf" TargetMode="External"/><Relationship Id="rId42" Type="http://schemas.openxmlformats.org/officeDocument/2006/relationships/hyperlink" Target="http://www.nevo.co.il/Law_word/law16/knesset-366.pdf" TargetMode="External"/><Relationship Id="rId43" Type="http://schemas.openxmlformats.org/officeDocument/2006/relationships/hyperlink" Target="http://www.nevo.co.il/law_word/law14/law-2556.pdf" TargetMode="External"/><Relationship Id="rId44" Type="http://schemas.openxmlformats.org/officeDocument/2006/relationships/hyperlink" Target="http://www.nevo.co.il/Law_word/law15/memshala-949.pdf" TargetMode="External"/><Relationship Id="rId45" Type="http://schemas.openxmlformats.org/officeDocument/2006/relationships/hyperlink" Target="http://www.nevo.co.il/Law_word/law15/memshala-967.pdf" TargetMode="External"/><Relationship Id="rId46" Type="http://schemas.openxmlformats.org/officeDocument/2006/relationships/hyperlink" Target="http://www.nevo.co.il/Law_word/law15/memshala-782.pdf" TargetMode="External"/><Relationship Id="rId47" Type="http://schemas.openxmlformats.org/officeDocument/2006/relationships/hyperlink" Target="http://www.nevo.co.il/Law_word/law14/law-2611.pdf" TargetMode="External"/><Relationship Id="rId48" Type="http://schemas.openxmlformats.org/officeDocument/2006/relationships/hyperlink" Target="http://www.nevo.co.il/Law_word/law15/memshala-1058.pdf" TargetMode="External"/><Relationship Id="rId49" Type="http://schemas.openxmlformats.org/officeDocument/2006/relationships/hyperlink" Target="http://www.nevo.co.il/Law_word/law14/LAW-0984.pdf" TargetMode="External"/><Relationship Id="rId50" Type="http://schemas.openxmlformats.org/officeDocument/2006/relationships/hyperlink" Target="http://www.nevo.co.il/Law_word/law14/LAW-0984.pdf" TargetMode="External"/><Relationship Id="rId51" Type="http://schemas.openxmlformats.org/officeDocument/2006/relationships/hyperlink" Target="http://www.nevo.co.il/Law_word/law14/LAW-1593.pdf" TargetMode="External"/><Relationship Id="rId52" Type="http://schemas.openxmlformats.org/officeDocument/2006/relationships/hyperlink" Target="http://www.nevo.co.il/Law_word/law14/LAW-0984.pdf" TargetMode="External"/><Relationship Id="rId53" Type="http://schemas.openxmlformats.org/officeDocument/2006/relationships/hyperlink" Target="http://www.nevo.co.il/Law_word/law14/law-2313.pdf" TargetMode="External"/><Relationship Id="rId54" Type="http://schemas.openxmlformats.org/officeDocument/2006/relationships/hyperlink" Target="http://www.nevo.co.il/Law_word/law15/memshala-550.pdf" TargetMode="External"/><Relationship Id="rId55" Type="http://schemas.openxmlformats.org/officeDocument/2006/relationships/hyperlink" Target="http://www.nevo.co.il/Law_word/law14/LAW-2176.pdf" TargetMode="External"/><Relationship Id="rId56" Type="http://schemas.openxmlformats.org/officeDocument/2006/relationships/hyperlink" Target="http://www.nevo.co.il/Law_word/law16/knesset-175.pdf" TargetMode="External"/><Relationship Id="rId57" Type="http://schemas.openxmlformats.org/officeDocument/2006/relationships/hyperlink" Target="http://www.nevo.co.il/advertisements/nevo-100.doc" TargetMode="External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otnotes" Target="footnotes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095.pdf" TargetMode="External"/><Relationship Id="rId2" Type="http://schemas.openxmlformats.org/officeDocument/2006/relationships/hyperlink" Target="http://www.nevo.co.il/Law_word/law14/LAW-0246.pdf" TargetMode="External"/><Relationship Id="rId3" Type="http://schemas.openxmlformats.org/officeDocument/2006/relationships/hyperlink" Target="http://www.nevo.co.il/Law_word/law14/LAW-0538.pdf" TargetMode="External"/><Relationship Id="rId4" Type="http://schemas.openxmlformats.org/officeDocument/2006/relationships/hyperlink" Target="http://www.nevo.co.il/Law_word/law14/LAW-0624.pdf" TargetMode="External"/><Relationship Id="rId5" Type="http://schemas.openxmlformats.org/officeDocument/2006/relationships/hyperlink" Target="http://www.nevo.co.il/Law_word/law14/LAW-0984.pdf" TargetMode="External"/><Relationship Id="rId6" Type="http://schemas.openxmlformats.org/officeDocument/2006/relationships/hyperlink" Target="http://www.nevo.co.il/Law_word/law14/LAW-1230.pdf" TargetMode="External"/><Relationship Id="rId7" Type="http://schemas.openxmlformats.org/officeDocument/2006/relationships/hyperlink" Target="http://www.nevo.co.il/Law_word/law14/law-1593.pdf" TargetMode="External"/><Relationship Id="rId8" Type="http://schemas.openxmlformats.org/officeDocument/2006/relationships/hyperlink" Target="http://www.nevo.co.il/Law_word/law14/LAW-1599.pdf" TargetMode="External"/><Relationship Id="rId9" Type="http://schemas.openxmlformats.org/officeDocument/2006/relationships/hyperlink" Target="http://www.nevo.co.il/Law_word/law17/PROP-2553.pdf" TargetMode="External"/><Relationship Id="rId10" Type="http://schemas.openxmlformats.org/officeDocument/2006/relationships/hyperlink" Target="http://www.nevo.co.il/Law_word/law14/law-1678.pdf" TargetMode="External"/><Relationship Id="rId11" Type="http://schemas.openxmlformats.org/officeDocument/2006/relationships/hyperlink" Target="http://www.nevo.co.il/Law_word/law14/law-1956.pdf" TargetMode="External"/><Relationship Id="rId12" Type="http://schemas.openxmlformats.org/officeDocument/2006/relationships/hyperlink" Target="http://www.nevo.co.il/Law_word/law16/KNESSET-44.pdf" TargetMode="External"/><Relationship Id="rId13" Type="http://schemas.openxmlformats.org/officeDocument/2006/relationships/hyperlink" Target="http://www.nevo.co.il/Law_word/law14/law-2176.pdf" TargetMode="External"/><Relationship Id="rId14" Type="http://schemas.openxmlformats.org/officeDocument/2006/relationships/hyperlink" Target="http://www.nevo.co.il/Law_word/law16/knesset-175.pdf" TargetMode="External"/><Relationship Id="rId15" Type="http://schemas.openxmlformats.org/officeDocument/2006/relationships/hyperlink" Target="http://www.nevo.co.il/Law_word/law14/law-2289.pdf" TargetMode="External"/><Relationship Id="rId16" Type="http://schemas.openxmlformats.org/officeDocument/2006/relationships/hyperlink" Target="http://www.nevo.co.il/Law_word/law14/law-2313.pdf" TargetMode="External"/><Relationship Id="rId17" Type="http://schemas.openxmlformats.org/officeDocument/2006/relationships/hyperlink" Target="http://www.nevo.co.il/Law_word/law15/memshala-550.pdf" TargetMode="External"/><Relationship Id="rId18" Type="http://schemas.openxmlformats.org/officeDocument/2006/relationships/hyperlink" Target="http://www.nevo.co.il/law_word/law14/law-2556.pdf" TargetMode="External"/><Relationship Id="rId19" Type="http://schemas.openxmlformats.org/officeDocument/2006/relationships/hyperlink" Target="http://www.nevo.co.il/Law_word/law15/memshala-949.pdf" TargetMode="External"/><Relationship Id="rId20" Type="http://schemas.openxmlformats.org/officeDocument/2006/relationships/hyperlink" Target="http://www.nevo.co.il/Law_word/law15/memshala-967.pdf" TargetMode="External"/><Relationship Id="rId21" Type="http://schemas.openxmlformats.org/officeDocument/2006/relationships/hyperlink" Target="http://www.nevo.co.il/Law_word/law15/memshala-782.pdf" TargetMode="External"/><Relationship Id="rId22" Type="http://schemas.openxmlformats.org/officeDocument/2006/relationships/hyperlink" Target="http://www.nevo.co.il/law_word/law14/law-2611.pdf" TargetMode="External"/><Relationship Id="rId23" Type="http://schemas.openxmlformats.org/officeDocument/2006/relationships/hyperlink" Target="http://www.nevo.co.il/Law_word/law15/memshala-1058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56:00Z</dcterms:created>
  <dc:creator/>
  <dc:description/>
  <cp:keywords/>
  <dc:language>en-US</dc:language>
  <cp:lastModifiedBy>Hofit</cp:lastModifiedBy>
  <dcterms:modified xsi:type="dcterms:W3CDTF">2017-03-19T12:42:00Z</dcterms:modified>
  <cp:revision>15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אזרחות</vt:lpwstr>
  </property>
  <property fmtid="{D5CDD505-2E9C-101B-9397-08002B2CF9AE}" pid="3" name="CHNUMBER">
    <vt:lpwstr>0011</vt:lpwstr>
  </property>
  <property fmtid="{D5CDD505-2E9C-101B-9397-08002B2CF9AE}" pid="4" name="DATE">
    <vt:lpwstr/>
  </property>
  <property fmtid="{D5CDD505-2E9C-101B-9397-08002B2CF9AE}" pid="5" name="LAWNAME">
    <vt:lpwstr>חוק האזרחות, תשי"ב-1952</vt:lpwstr>
  </property>
  <property fmtid="{D5CDD505-2E9C-101B-9397-08002B2CF9AE}" pid="6" name="LAWNUMBER">
    <vt:lpwstr>0001</vt:lpwstr>
  </property>
  <property fmtid="{D5CDD505-2E9C-101B-9397-08002B2CF9AE}" pid="7" name="LINKI1">
    <vt:lpwstr/>
  </property>
  <property fmtid="{D5CDD505-2E9C-101B-9397-08002B2CF9AE}" pid="8" name="LINKI2">
    <vt:lpwstr/>
  </property>
  <property fmtid="{D5CDD505-2E9C-101B-9397-08002B2CF9AE}" pid="9" name="LINKI3">
    <vt:lpwstr/>
  </property>
  <property fmtid="{D5CDD505-2E9C-101B-9397-08002B2CF9AE}" pid="10" name="LINKI4">
    <vt:lpwstr/>
  </property>
  <property fmtid="{D5CDD505-2E9C-101B-9397-08002B2CF9AE}" pid="11" name="LINKI5">
    <vt:lpwstr/>
  </property>
  <property fmtid="{D5CDD505-2E9C-101B-9397-08002B2CF9AE}" pid="12" name="LINKK1">
    <vt:lpwstr>http://www.nevo.co.il/Law_word/law14/law-2176.pdf;‎רשומות - ספר חוקים#ס"ח תשס"ח מס' 2176 #מיום ‏‏6.8.2008 #עמ' 810 # תיקון מס' 9‏</vt:lpwstr>
  </property>
  <property fmtid="{D5CDD505-2E9C-101B-9397-08002B2CF9AE}" pid="13" name="LINKK10">
    <vt:lpwstr/>
  </property>
  <property fmtid="{D5CDD505-2E9C-101B-9397-08002B2CF9AE}" pid="14" name="LINKK2">
    <vt:lpwstr>http://www.nevo.co.il/Law_word/law14/law-2289.pdf;‎רשומות - ספר חוקים#ס"ח תשע"א מס' 2289 #מיום ‏‏4.4.2011 עמ' 733 (ה"ח הכנסת תשע"א מס' 366 עמ' 72) – תיקון מס' 10‏</vt:lpwstr>
  </property>
  <property fmtid="{D5CDD505-2E9C-101B-9397-08002B2CF9AE}" pid="15" name="LINKK3">
    <vt:lpwstr>http://www.nevo.co.il/Law_word/law14/law-2313.pdf;‎רשומות - ספר חוקים#ס"ח תשע"א מס' 2313# ‏מיום 15.8.2011 עמ' 1073  – תיקון מס' 11; ר' סעיף 10 לענין תחילה, תחולה והוראות מעבר</vt:lpwstr>
  </property>
  <property fmtid="{D5CDD505-2E9C-101B-9397-08002B2CF9AE}" pid="16" name="LINKK4">
    <vt:lpwstr>http://www.nevo.co.il/law_word/law14/law-2556.pdf;‎רשומות - ספר חוקים#ס"ח תשע"ו מס' 2556 #מיום ‏‏23.6.2016 עמ' 925  – תיקון מס' 12 בסעיף 77 לחוק המאבק בטרור, תשע"ו-2016; תחילתו ביום 1.11.2016‏</vt:lpwstr>
  </property>
  <property fmtid="{D5CDD505-2E9C-101B-9397-08002B2CF9AE}" pid="17" name="LINKK5">
    <vt:lpwstr>http://www.nevo.co.il/law_word/law14/law-2611.pdf;‎רשומות - ספר חוקים#ס"ח תשע"ז מס' 2611 #מיום ‏‏16.3.2017 עמ' 460  – תיקון מס' 13‏</vt:lpwstr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EKORSAMCHUT">
    <vt:lpwstr/>
  </property>
  <property fmtid="{D5CDD505-2E9C-101B-9397-08002B2CF9AE}" pid="23" name="NOSE11">
    <vt:lpwstr>דיני חוקה </vt:lpwstr>
  </property>
  <property fmtid="{D5CDD505-2E9C-101B-9397-08002B2CF9AE}" pid="24" name="NOSE110">
    <vt:lpwstr/>
  </property>
  <property fmtid="{D5CDD505-2E9C-101B-9397-08002B2CF9AE}" pid="25" name="NOSE12">
    <vt:lpwstr/>
  </property>
  <property fmtid="{D5CDD505-2E9C-101B-9397-08002B2CF9AE}" pid="26" name="NOSE13">
    <vt:lpwstr/>
  </property>
  <property fmtid="{D5CDD505-2E9C-101B-9397-08002B2CF9AE}" pid="27" name="NOSE14">
    <vt:lpwstr/>
  </property>
  <property fmtid="{D5CDD505-2E9C-101B-9397-08002B2CF9AE}" pid="28" name="NOSE15">
    <vt:lpwstr/>
  </property>
  <property fmtid="{D5CDD505-2E9C-101B-9397-08002B2CF9AE}" pid="29" name="NOSE16">
    <vt:lpwstr/>
  </property>
  <property fmtid="{D5CDD505-2E9C-101B-9397-08002B2CF9AE}" pid="30" name="NOSE17">
    <vt:lpwstr/>
  </property>
  <property fmtid="{D5CDD505-2E9C-101B-9397-08002B2CF9AE}" pid="31" name="NOSE18">
    <vt:lpwstr/>
  </property>
  <property fmtid="{D5CDD505-2E9C-101B-9397-08002B2CF9AE}" pid="32" name="NOSE19">
    <vt:lpwstr/>
  </property>
  <property fmtid="{D5CDD505-2E9C-101B-9397-08002B2CF9AE}" pid="33" name="NOSE21">
    <vt:lpwstr>אזרחות ושבות</vt:lpwstr>
  </property>
  <property fmtid="{D5CDD505-2E9C-101B-9397-08002B2CF9AE}" pid="34" name="NOSE210">
    <vt:lpwstr/>
  </property>
  <property fmtid="{D5CDD505-2E9C-101B-9397-08002B2CF9AE}" pid="35" name="NOSE22">
    <vt:lpwstr/>
  </property>
  <property fmtid="{D5CDD505-2E9C-101B-9397-08002B2CF9AE}" pid="36" name="NOSE23">
    <vt:lpwstr/>
  </property>
  <property fmtid="{D5CDD505-2E9C-101B-9397-08002B2CF9AE}" pid="37" name="NOSE24">
    <vt:lpwstr/>
  </property>
  <property fmtid="{D5CDD505-2E9C-101B-9397-08002B2CF9AE}" pid="38" name="NOSE25">
    <vt:lpwstr/>
  </property>
  <property fmtid="{D5CDD505-2E9C-101B-9397-08002B2CF9AE}" pid="39" name="NOSE26">
    <vt:lpwstr/>
  </property>
  <property fmtid="{D5CDD505-2E9C-101B-9397-08002B2CF9AE}" pid="40" name="NOSE27">
    <vt:lpwstr/>
  </property>
  <property fmtid="{D5CDD505-2E9C-101B-9397-08002B2CF9AE}" pid="41" name="NOSE28">
    <vt:lpwstr/>
  </property>
  <property fmtid="{D5CDD505-2E9C-101B-9397-08002B2CF9AE}" pid="42" name="NOSE29">
    <vt:lpwstr/>
  </property>
  <property fmtid="{D5CDD505-2E9C-101B-9397-08002B2CF9AE}" pid="43" name="NOSE31">
    <vt:lpwstr/>
  </property>
  <property fmtid="{D5CDD505-2E9C-101B-9397-08002B2CF9AE}" pid="44" name="NOSE310">
    <vt:lpwstr/>
  </property>
  <property fmtid="{D5CDD505-2E9C-101B-9397-08002B2CF9AE}" pid="45" name="NOSE32">
    <vt:lpwstr/>
  </property>
  <property fmtid="{D5CDD505-2E9C-101B-9397-08002B2CF9AE}" pid="46" name="NOSE33">
    <vt:lpwstr/>
  </property>
  <property fmtid="{D5CDD505-2E9C-101B-9397-08002B2CF9AE}" pid="47" name="NOSE34">
    <vt:lpwstr/>
  </property>
  <property fmtid="{D5CDD505-2E9C-101B-9397-08002B2CF9AE}" pid="48" name="NOSE35">
    <vt:lpwstr/>
  </property>
  <property fmtid="{D5CDD505-2E9C-101B-9397-08002B2CF9AE}" pid="49" name="NOSE36">
    <vt:lpwstr/>
  </property>
  <property fmtid="{D5CDD505-2E9C-101B-9397-08002B2CF9AE}" pid="50" name="NOSE37">
    <vt:lpwstr/>
  </property>
  <property fmtid="{D5CDD505-2E9C-101B-9397-08002B2CF9AE}" pid="51" name="NOSE38">
    <vt:lpwstr/>
  </property>
  <property fmtid="{D5CDD505-2E9C-101B-9397-08002B2CF9AE}" pid="52" name="NOSE39">
    <vt:lpwstr/>
  </property>
  <property fmtid="{D5CDD505-2E9C-101B-9397-08002B2CF9AE}" pid="53" name="NOSE41">
    <vt:lpwstr/>
  </property>
  <property fmtid="{D5CDD505-2E9C-101B-9397-08002B2CF9AE}" pid="54" name="NOSE410">
    <vt:lpwstr/>
  </property>
  <property fmtid="{D5CDD505-2E9C-101B-9397-08002B2CF9AE}" pid="55" name="NOSE42">
    <vt:lpwstr/>
  </property>
  <property fmtid="{D5CDD505-2E9C-101B-9397-08002B2CF9AE}" pid="56" name="NOSE43">
    <vt:lpwstr/>
  </property>
  <property fmtid="{D5CDD505-2E9C-101B-9397-08002B2CF9AE}" pid="57" name="NOSE44">
    <vt:lpwstr/>
  </property>
  <property fmtid="{D5CDD505-2E9C-101B-9397-08002B2CF9AE}" pid="58" name="NOSE45">
    <vt:lpwstr/>
  </property>
  <property fmtid="{D5CDD505-2E9C-101B-9397-08002B2CF9AE}" pid="59" name="NOSE46">
    <vt:lpwstr/>
  </property>
  <property fmtid="{D5CDD505-2E9C-101B-9397-08002B2CF9AE}" pid="60" name="NOSE47">
    <vt:lpwstr/>
  </property>
  <property fmtid="{D5CDD505-2E9C-101B-9397-08002B2CF9AE}" pid="61" name="NOSE48">
    <vt:lpwstr/>
  </property>
  <property fmtid="{D5CDD505-2E9C-101B-9397-08002B2CF9AE}" pid="62" name="NOSE49">
    <vt:lpwstr/>
  </property>
  <property fmtid="{D5CDD505-2E9C-101B-9397-08002B2CF9AE}" pid="63" name="SEFER">
    <vt:lpwstr/>
  </property>
  <property fmtid="{D5CDD505-2E9C-101B-9397-08002B2CF9AE}" pid="64" name="TYPE">
    <vt:lpwstr>01</vt:lpwstr>
  </property>
  <property fmtid="{D5CDD505-2E9C-101B-9397-08002B2CF9AE}" pid="65" name="mekor_samchut">
    <vt:lpwstr/>
  </property>
</Properties>
</file>