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-</w:t>
      </w:r>
      <w:r>
        <w:rPr/>
        <w:t>1960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ראל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תר העברת בע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בלה על הקניה או העברה של זכויות במקרקעין לז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מצוות שמיט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-</w:t>
      </w:r>
      <w:r>
        <w:rPr/>
        <w:t>196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יסוד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עסוק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" w:name="Rov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9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רקע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ירוני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רק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חו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ט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צ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לי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עסו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עשי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לא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שר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ס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ירות או מלונא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חקלאות או גידול בעלי </w:t>
      </w:r>
      <w:r>
        <w:rPr>
          <w:rStyle w:val="Default"/>
          <w:rtl w:val="true"/>
        </w:rPr>
        <w:t>ח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9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עסוק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75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צ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פק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רש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פוטרופ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יפ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פק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ח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ל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ל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ל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ק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ו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ע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ספטמ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אוגוס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14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6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ה</w:t>
      </w:r>
      <w:r>
        <w:rPr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bookmarkStart w:id="4" w:name="Rov1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7.2006</w:t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6.200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314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ר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ט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ע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ו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ונ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9.2009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ק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ט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רקע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ו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ת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ר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ט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ע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ת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ו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ו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פטמ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גוס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ו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ש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6654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ב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נ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קרקע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ז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ב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קנ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קרקע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ז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זכות בע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זכות שכירות לתקופות שבמצטבר עולות על חמש שנים או שיש עמה ברירה להאריך את תקופתה לתקופה כוללת העולה על חמש 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זכות על פי התחייבות להקנות או העביר בעלות או שכירות לתקופ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ז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אחד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חיד שאינו אחד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זרח ישראלי או תושב ישראל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זכאי לעלות לישראל לפי חוק הש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-</w:t>
      </w:r>
      <w:r>
        <w:rPr>
          <w:rStyle w:val="Default"/>
        </w:rPr>
        <w:t>1950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אגיד שהשליטה בו בידי יחיד אחד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ינו אחד מהמנויים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פועל בעבור יחיד או תאגיד כאמור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רשות מקרקעי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0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חוק רשות מקרקעי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די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כל אחד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ח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בר או ארגון שנוסד בידי שתי מדינות לפ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ידי ארגונים שנוסדו בידי שתי מדינות לפחו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ורג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ות או נציגות של מדינה או של איחוד מדינו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ות מדינית שאינה מדינה שקבע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ישור ועדת החוקה חוק ומשפט של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חוק רשות מקרקעי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מקרקעין שזכות הבעלות בהם הוקנתה לפי חוק רשות מקרקעי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ה בחוק הבנקא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רישוי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1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קנה ולא יעביר אדם זכויות במקרקעי ישראל לז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בתמורה ובין שלא בת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לפי הוראות חוק ז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בקש להקנות או להעביר זכויות במקרקעי ישראל לז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גיש בקשה לאישור ההקניה או ההעברה ליושב ראש מועצת מקרקעי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גם עם גורמים נוספים שייקבעו בתקנות כאמור ב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בואו להחליט בדבר מתן אישור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ביא יושב ראש מועצת מקרקעי ישראל בחשב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קולים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ובת הציבור וביטחונ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זיקתו של הזר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נתוניו האיש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קופות מגוריו בישראל וקרבה משפחתית שלו למי שאינו ז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טרה שלשמה הזר מבקש כי המקרקעין יוקנו או יועברו ל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קף המקרקעין שנקנו בידי אותו זר או שהועברו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קודם למועד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עוד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ע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כ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ה בחוק התכנון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נ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ש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נ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לעידוד השקעו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י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הגדרתה בחוק לעידוד השקעות הו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התחייבות של מדינת ישראל בהסכם בין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לאו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צורך ניהול ענייני אותה מדינה בישראל במסגרת ההתחייבות שניתנ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גם על הקניה או העברה של זכויות במקרקעין בדרך של מכירת מקרקעין מעוק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מוש משכנ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צוע של פסק דין או של מסמך אחר הניתן לביצוע כפסק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כירת נכס בידי לשכת ההוצאה לפועל או רשות אחרת על פי דין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הא תוקף להקניה או להעברה של זכויות במקרקעין או להתחייבות להקניה או להעברה כאמור שנעשו בניגוד להוראות סעיף ז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תירשם עסקה בפנקסי המקרקעין בניגוד להוראות סעיף ז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ועץ המשפטי לממשלה או בא כוח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על 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פנות לבית המשפט בבקשה להצהרה על בטלות עסקה שנעשתה בניגוד להוראות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בקשה לסעד אחר המתאים ל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מחיקת רישום מפנקסי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1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4.2011</w:t>
      </w:r>
    </w:p>
    <w:p>
      <w:pPr>
        <w:pStyle w:val="P00"/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4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754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9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3"/>
      <w:bookmarkEnd w:id="7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ט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צ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יט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8" w:name="Seif4"/>
      <w:bookmarkEnd w:id="8"/>
      <w:r>
        <w:rPr>
          <w:rStyle w:val="Bignumber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וצר ושר החקלאות יחד ממונים על ביצוע חוק זה והם רשאים להתקין תקנות בכל הנוגע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1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4.2011</w:t>
      </w:r>
    </w:p>
    <w:p>
      <w:pPr>
        <w:pStyle w:val="P00"/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4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754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9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צר ושר החקלאות יחד ממונים על ביצוע חוק זה והם רשאים להתקין תקנות בכל הנוג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קנ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רקע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ז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ור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מ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ייע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יע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רק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זה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מוע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גו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גוריו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כול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ין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צבי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0" w:name="LawPartEnd"/>
      <w:bookmarkStart w:id="11" w:name="LawPartEnd"/>
      <w:bookmarkEnd w:id="1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2" w:name="LawPartEnd"/>
      <w:bookmarkStart w:id="13" w:name="LawPartEnd"/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4"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5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5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ך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7.196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6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ך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1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5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6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4</w:t>
      </w:r>
      <w:r>
        <w:rPr>
          <w:rtl w:val="true"/>
        </w:rPr>
        <w:t xml:space="preserve"> (</w:t>
      </w:r>
      <w:hyperlink r:id="rId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7.200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0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8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6</w:t>
      </w:r>
      <w:r>
        <w:rPr>
          <w:rtl w:val="true"/>
        </w:rPr>
        <w:t xml:space="preserve"> (</w:t>
      </w:r>
      <w:hyperlink r:id="rId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, </w:t>
      </w:r>
      <w:r>
        <w:rPr/>
        <w:t>51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9.9.200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9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4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4</w:t>
      </w:r>
      <w:r>
        <w:rPr>
          <w:rtl w:val="true"/>
        </w:rPr>
        <w:t xml:space="preserve"> (</w:t>
      </w:r>
      <w:hyperlink r:id="rId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5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קרקע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ישראל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ך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rFonts w:cs="Miriam"/>
      <w:szCs w:val="32"/>
    </w:rPr>
  </w:style>
  <w:style w:type="character" w:styleId="Super">
    <w:name w:val="super"/>
    <w:basedOn w:val="Default"/>
    <w:qFormat/>
    <w:rPr>
      <w:rFonts w:cs="Miriam"/>
      <w:sz w:val="24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209.pdf" TargetMode="External"/><Relationship Id="rId3" Type="http://schemas.openxmlformats.org/officeDocument/2006/relationships/hyperlink" Target="http://www.nevo.co.il/Law_word/law15/memshala-436.pdf" TargetMode="External"/><Relationship Id="rId4" Type="http://schemas.openxmlformats.org/officeDocument/2006/relationships/hyperlink" Target="http://www.nevo.co.il/Law_word/law14/LAW-2209.pdf" TargetMode="External"/><Relationship Id="rId5" Type="http://schemas.openxmlformats.org/officeDocument/2006/relationships/hyperlink" Target="http://www.nevo.co.il/Law_word/law15/memshala-436.pdf" TargetMode="External"/><Relationship Id="rId6" Type="http://schemas.openxmlformats.org/officeDocument/2006/relationships/hyperlink" Target="http://www.nevo.co.il/Law_word/law14/LAW-2057.pdf" TargetMode="External"/><Relationship Id="rId7" Type="http://schemas.openxmlformats.org/officeDocument/2006/relationships/hyperlink" Target="http://www.nevo.co.il/Law_word/law15/MEMSHALA-236.pdf" TargetMode="External"/><Relationship Id="rId8" Type="http://schemas.openxmlformats.org/officeDocument/2006/relationships/hyperlink" Target="http://www.nevo.co.il/Law_word/law14/LAW-2209.pdf" TargetMode="External"/><Relationship Id="rId9" Type="http://schemas.openxmlformats.org/officeDocument/2006/relationships/hyperlink" Target="http://www.nevo.co.il/Law_word/law15/memshala-436.pdf" TargetMode="External"/><Relationship Id="rId10" Type="http://schemas.openxmlformats.org/officeDocument/2006/relationships/hyperlink" Target="http://www.nevo.co.il/Law_word/law14/law-2291.pdf" TargetMode="External"/><Relationship Id="rId11" Type="http://schemas.openxmlformats.org/officeDocument/2006/relationships/hyperlink" Target="http://www.nevo.co.il/Law_word/law16/knesset-359.pdf" TargetMode="External"/><Relationship Id="rId12" Type="http://schemas.openxmlformats.org/officeDocument/2006/relationships/hyperlink" Target="http://www.nevo.co.il/Law_word/law14/law-2291.pdf" TargetMode="External"/><Relationship Id="rId13" Type="http://schemas.openxmlformats.org/officeDocument/2006/relationships/hyperlink" Target="http://www.nevo.co.il/Law_word/law16/knesset-359.pdf" TargetMode="External"/><Relationship Id="rId14" Type="http://schemas.openxmlformats.org/officeDocument/2006/relationships/hyperlink" Target="http://www.nevo.co.il/advertisements/nevo-100.doc" TargetMode="External"/><Relationship Id="rId15" Type="http://schemas.openxmlformats.org/officeDocument/2006/relationships/hyperlink" Target="http://www.nevo.co.il/advertisements/nevo-100.doc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312.pdf" TargetMode="External"/><Relationship Id="rId2" Type="http://schemas.openxmlformats.org/officeDocument/2006/relationships/hyperlink" Target="http://www.nevo.co.il/Law_word/law17/PROP-0413.pdf" TargetMode="External"/><Relationship Id="rId3" Type="http://schemas.openxmlformats.org/officeDocument/2006/relationships/hyperlink" Target="http://www.nevo.co.il/Law_word/law14/law-2057.pdf" TargetMode="External"/><Relationship Id="rId4" Type="http://schemas.openxmlformats.org/officeDocument/2006/relationships/hyperlink" Target="http://www.nevo.co.il/Law_word/law15/memshala-236.pdf" TargetMode="External"/><Relationship Id="rId5" Type="http://schemas.openxmlformats.org/officeDocument/2006/relationships/hyperlink" Target="http://www.nevo.co.il/Law_word/law14/LAW-2209.pdf" TargetMode="External"/><Relationship Id="rId6" Type="http://schemas.openxmlformats.org/officeDocument/2006/relationships/hyperlink" Target="http://www.nevo.co.il/Law_word/law15/memshala-436.pdf" TargetMode="External"/><Relationship Id="rId7" Type="http://schemas.openxmlformats.org/officeDocument/2006/relationships/hyperlink" Target="http://www.nevo.co.il/Law_word/law14/law-2291.pdf" TargetMode="External"/><Relationship Id="rId8" Type="http://schemas.openxmlformats.org/officeDocument/2006/relationships/hyperlink" Target="http://www.nevo.co.il/Law_word/law16/knesset-35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2:00Z</dcterms:created>
  <dc:creator/>
  <dc:description/>
  <cp:keywords/>
  <dc:language>en-US</dc:language>
  <cp:lastModifiedBy>hofit</cp:lastModifiedBy>
  <dcterms:modified xsi:type="dcterms:W3CDTF">2014-10-07T07:42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קרקעין</vt:lpwstr>
  </property>
  <property fmtid="{D5CDD505-2E9C-101B-9397-08002B2CF9AE}" pid="3" name="CHNUMBER">
    <vt:lpwstr>0286</vt:lpwstr>
  </property>
  <property fmtid="{D5CDD505-2E9C-101B-9397-08002B2CF9AE}" pid="4" name="LAWNAME">
    <vt:lpwstr>חוק מקרקעי ישראל, תש"ך-1960</vt:lpwstr>
  </property>
  <property fmtid="{D5CDD505-2E9C-101B-9397-08002B2CF9AE}" pid="5" name="LAWNUMBER">
    <vt:lpwstr>004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09.pdf;‎רשומות - ספר חוקים#ס"ח תשס"ט מס' ‏‏2209 #מיום 10.8.2009 עמ' 326  – תיקון מס' 2 בסעיף 13 לחוק מינהל מקרקעי ישראל (תיקון מס' 7), ‏תשס"ט-2009; תחילתו ביום 9.9.2009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291.pdf;‎רשומות - ספר חוקים#ס"ח תשע"א מס' ‏‏2291 #מיום 5.4.2011 עמ' 754– תיקון מס' 3‏</vt:lpwstr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קרקעין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מקרקעי ישראל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